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МИКОЛА БАЖАН</w:t>
      </w:r>
    </w:p>
    <w:p>
      <w:pPr>
        <w:pStyle w:val="Normal"/>
        <w:tabs>
          <w:tab w:val="clear" w:pos="708"/>
          <w:tab w:val="right" w:pos="6804" w:leader="none"/>
        </w:tabs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ОЛІТ КРІЗЬ БУРЮ</w:t>
      </w:r>
    </w:p>
    <w:p>
      <w:pPr>
        <w:pStyle w:val="Normal"/>
        <w:tabs>
          <w:tab w:val="clear" w:pos="708"/>
          <w:tab w:val="right" w:pos="6804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ема</w:t>
      </w:r>
    </w:p>
    <w:p>
      <w:pPr>
        <w:pStyle w:val="Normal"/>
        <w:tabs>
          <w:tab w:val="clear" w:pos="708"/>
          <w:tab w:val="right" w:pos="6804" w:leader="none"/>
        </w:tabs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ужнаста віхола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прудка підпора крилам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ріння. Зрив. Упертий рев стрибк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нудно пахне тулуб літака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печеним металом і мастилом!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ухають, працюючи навзавод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тори!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гук. Вихлоп. Спазм. Виття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рести крізь ніч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морозній хузі плават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ти моє малесеньке життя..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пружено, аж пальці побіліл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іпляюсь за дюралієвий плинт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ислухаюсь, як гребе під крил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стенну бурю працьовитий гвинт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еби поглибше, далі й далі вгвинчуй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яток тихих людських існувань </w:t>
      </w:r>
    </w:p>
    <w:p>
      <w:pPr>
        <w:pStyle w:val="Normal"/>
        <w:tabs>
          <w:tab w:val="clear" w:pos="708"/>
          <w:tab w:val="right" w:pos="-1418" w:leader="none"/>
          <w:tab w:val="left" w:pos="3544" w:leader="none"/>
          <w:tab w:val="left" w:pos="4253" w:leader="none"/>
          <w:tab w:val="left" w:pos="4962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ди,</w:t>
      </w:r>
    </w:p>
    <w:p>
      <w:pPr>
        <w:pStyle w:val="Normal"/>
        <w:tabs>
          <w:tab w:val="clear" w:pos="708"/>
          <w:tab w:val="right" w:pos="-1418" w:leader="none"/>
          <w:tab w:val="left" w:pos="3544" w:leader="none"/>
          <w:tab w:val="left" w:pos="4253" w:leader="none"/>
          <w:tab w:val="left" w:pos="4962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за пруг,</w:t>
      </w:r>
    </w:p>
    <w:p>
      <w:pPr>
        <w:pStyle w:val="Normal"/>
        <w:tabs>
          <w:tab w:val="clear" w:pos="708"/>
          <w:tab w:val="right" w:pos="-1418" w:leader="none"/>
          <w:tab w:val="left" w:pos="4253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за фронт,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right" w:pos="-1418" w:leader="none"/>
          <w:tab w:val="left" w:pos="5103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за бій,</w:t>
      </w:r>
    </w:p>
    <w:p>
      <w:pPr>
        <w:pStyle w:val="Normal"/>
        <w:tabs>
          <w:tab w:val="clear" w:pos="708"/>
          <w:tab w:val="left" w:pos="-1701" w:leader="none"/>
          <w:tab w:val="left" w:pos="-1560" w:leader="none"/>
          <w:tab w:val="right" w:pos="-1418" w:leader="none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за гран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кожен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, самітний, поєдинчий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рибне в ревіння, в хаос, в хлань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буде грань життя мого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наю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інець чи грань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ї сімнадцять літ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в пам'яті квапливо проглядаю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чальний список бідочок і бід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бідкаюсь. Даремно. Ні до чого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му? Тобі, Іване Хомичу?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 знов на мене він поглянув строг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ов почув, як гірко я мовчу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мною слідом ти крізь отвір ступиш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мною звалишся у прірву, в круговер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ціпиш зуб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ль кільця поцупиш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рапиш в сніг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грузнеш в смерть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зробиш все, як я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може, навіть краще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я — молодша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 легше долеч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ти пройшов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і безжальні хащ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вмерла б я, Іване Хомичу!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мене знаєш більше, аніж кажеш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приязнь тліє нишком, наче трут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дивляєшся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каєш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риш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жиш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ірить людям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твій щоденний труд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наю це, і злюсь, і зневажаю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убік очей не відвед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ні жаху, ні сумніву не маю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д лицем того, на що іду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не від спільного походу не відділить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 зір колючи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колючий дріт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 зумію тілом власним втілить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й досвід мі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ий би міг знесили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став силою прожитих трудно літ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темний подих розпачу опі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алка образа відшмагала їх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горлі згорбивс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щуливсь і знеміг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їх питань невикричаний крик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і тисячі сто дев'яносто днів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кожен з них я входила, як в біл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ов крізь терня, дерлася крізь гні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і тисячі сто дев'яносто днів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 не впал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винесла звідтіль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доторканну кладь надій і почуттів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здобуток моїх німих зусиль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— не сам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а я не сам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воїй хитливій утлій самот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бачил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сховає тьм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ликої просвітлості пут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бачил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прагнула до них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кладачів незміряних доріг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доброї жадоби їх робіт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їхніх спільних радощів і бід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їхніх роздумів, і планів, і нарад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їхніх здвигнутих мільйонним маршем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свят…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Дивись, Оксано, ось тобі на свято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лакитноокий, наче трошки журни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лова звучать, як завше, хриплуват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он удано жвавий і бравурний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риніс тобі дарунків небагат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"Кобзар" в оправі, ще й пенал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фігурний.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батько мі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наш Васил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й тато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му шість рокі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льше як шість рокі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джовтневі смерки прохолодн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ще на сходах чую шурхіт кроків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знов страшенно втомлений сьогод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ввійде в кімнату так, неначе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-під душу вибіг чи прийшов з футбол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е на шиї синя жилка скаче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біля губ проклалась зморшка квол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вийшли втрьох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звінке, як бронза, листя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риніло, впавши на алеї парку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чорними кущами переярк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моргували вікна передмістя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итання тіне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мряви несталіст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а силуети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тька й мами Вір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взяв її за руку: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Що б не сталос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похитнись, не втрать своєї віри...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тратити своєї віри? Н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її не втратила й в ту ми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ми почул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звінок гримить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ереддосвітній чуйній тишин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 підвівся вдягнений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постелі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елася мат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рюк дверей раптовий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квартиру струнко увійшов військовий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довгополій негнучкій шинел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не обнявши, кам'яніє мам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батько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ісло сунувши в куток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дить, вдивившись невідривно й прямо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ожен їхній рух і кро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тінці висне збита набік рам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кидано хапливо стос книжо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чорнильниці повзе лілова плям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зошита мого листо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зе, як пляма, втома і знемог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ясає тілом тихий дрож тривог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нас востаннє глянув він з порог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тільки вдвох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вдвох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хилившись, мати підняла з долівки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ртрет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 xml:space="preserve">давно він висів в нашім дом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грудях батька навкіс три нашивк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ірка на суконному шолом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им стояв на кручах придніпрових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им доходив аж до львівських стін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им пішов в супроводі військових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одягнених так само, як і він. 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зала мати: — Помилка. Страшна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рна. Кричуща. Скоро буде вдома.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нали дні і тижн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ть відома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підворітні, в сіни, до вікн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ятки рук в віконце тягнуть клунки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ибуля, хліб, жовтаве сало, сіль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клаптиках, принесених звідтіл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ова про те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се гаразд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ілунк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читься Ксана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вій Василь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довгі черги помилок таких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з батьком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же пізнавала їх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ляканих бабунь, заплаканих дружин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 теща Шведова. Он Голубенків син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он Марієчк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рнява і гнучк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ктора нашого знайомого дочка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з нею часто вкупі поверталис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рожні кошики додому несуч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зиченими з різних п'єс здавались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ї примовки, репліки, плач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поїхала весною на сел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родичів казала і про дач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я тягла все менші передачі, 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в мами грошей зовсім не було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, притиснувшись до стінки в підворіт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кала я, щоб в сіни увійти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байливий дотик рук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усміх негпомітни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ттєвий дар людської теплоти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ий потрібни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роги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вітний, 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ий ласкавий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в для мене ти!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пам'яті я збережу навік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чительки уважність обережн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 другом батька бесіду бентежн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те, яким є справжній більшовик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т кінчивсь етап життя один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а чого ходити в караулк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а чого прийомних ждать годин,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зад додому, до свого притулк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ду з каструлькою схололих картоплин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овго човгаю по нашому провулк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якаючись віддати їй цидулк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ін — на вислання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ін..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Підкинуло. Здригнулось. Зашкребло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тнувся подих. Оберт. Шарудіння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ілюмінатор щільно влип Павл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Хомич вчепився за сидіння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, глянувши в напівзамерзле скл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різне й барвисте вгледіла видіння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блиски вогнів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чорноті вниз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рвоні, жовті і зелені трас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рибучих рисок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лох, як в грозу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багровілих хмар раптові обертас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тори рвуть на повному газу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ляшанки, паки, ящики, припас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повзають з боку в інший бік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унктир смертей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мчався повз і зни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нову тьм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сліпуча різь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скринок, бризок, вогників, блискіток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верзлись хмар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гору потяглись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жарені ножі розлючених зеніток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евуть мотор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гогочу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иплять хрящі бляшаної кабін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горлянці згус ковток гіркої слин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хвіст машини люто пре вантаж..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радше з подиху моторів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ж з радісного крику бортстрільця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зналася про тишину просторів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а нас оточила без кінця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 дальні залпи сплеском вогнепад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шарпали і злили горизонт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лот ввійшов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вадратик шоколад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гриз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азав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Перелетіли фронт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нову цідиться мертвотна синь плафонів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вло знов мостить в ранці кожну, річ;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бившись в темний кут, на відкиднім ослоні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хнюпився Іван Хомич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ін надумав отієї ноч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ронячись люде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амот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в своїм душевнім худосочч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в своїм одлюдницькім житті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"Дівча дівчам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не розгадаю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 виразу очей не розбер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змучена, чи злякана до краю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, може, грає з нами лживу гру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недаремно радив командир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йти на проб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б застосував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ут чітку, здорову недовір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без підстав — ні, ні! — не без підста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х причин таємна, скрита сил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ї сюди, в літак цей, привела?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виправдань своїх батьків схотіл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ідплатить, як зрадниця мала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йде про честь батьківського наймення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материнським прізвищем вон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писалася в народне ополчення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нкети не заповнивши сповн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икрив фальш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разу ж генерал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клав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з нею так, мовляв, і та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рм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ов і не почув сигнал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ині й сам садив її в літа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, довіряйте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 свою довір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водите занадто гаряче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вас ще гарячіше припече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вона дограє гру нещир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слушний час до німців утече...»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го терзав, давив і тряс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озри заздрий рик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чад, струмів він поміж нас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сизий присок, пік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соніж присок перейд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рву біду, мов чад, мов тьм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вій солдатський хліб прийм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всі, в однім ряду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ти отак, іти ота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вертати вбік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ча проник і в цей літак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ухий, злобливий ри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е прикличе він бід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дороги не зіб'є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знаю я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що й куди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у життя своє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я побачила в імл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иній зморі літак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ростяглася звіддалі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мене спогадів рука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щедротно подає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я напитися могл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устим питвом життя мо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суміші добра і зл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ньому — гіркість, плач, і прах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онце, й сталь, і сміх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іскри в маминих очах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емна туга їх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дивлені в любов і дал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і, живі, живі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були і в ту прощальну мит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 між нами сірі вартові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ояли, щоб до неї не пустить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 мене учителька забрал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алі – дитбудинок. Старший клас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вчання, праця, витримка тривала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оздуми про себе і про час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сти від мами в м'ятому конверт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иректор сам розпитував: звідкіль?.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принесуть пояснення одверті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ким поділити неподільний біль?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се було самотністю і болем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в труд, і гурт, і регіт згаряч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шум весни, і захват волейболом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хлопець хлопцем, і дівчам дівча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раз Павло — секретар осередку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ходив, щось казав і замовкав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помагав мені вдягти жакетк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біг, пославшись на негайність спра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любимий батьків парк 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з ним ходили часом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плішало, коли торкався він рук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 ту неділю рушили всім класом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Люботинські затишні ставк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рталися в вінках, в піснях, в ігрі, в розго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вло поперед всіх стрибав, смішив мене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з першого обличчя на пероні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прочитали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лось щось страшне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до кінця, до старості, до скон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пам'ятаю тишин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юрбу на площ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учномовця конус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рипіння пауз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фраз вагу жахну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розходилися люди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ли вони уже і ті, й не т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лике діло праведного суд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спільним ділом стало у житт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ідуть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 xml:space="preserve">невже пройдуть повз мене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не на бік одсторонивши знов?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шерег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клич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х знамена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ї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ух, як плоть моя і кров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вже я справді марна й негодящ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внесок мій придатися не міг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ідуть. Дорога їх — найтяжч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 всіх людьми прокладених доріг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"Брати і сестри!"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по-людськи вперше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ідповім йому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ідповім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й комуніст, що впав, в його тюрмі померши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 нього вірячи, — він батьком був моїм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го загибель — також наша втрат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глузда втрата в битві двох світів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займе місце впалого солдата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и ідуть. Твій час наспів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"Брати і сестри"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же відповісти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звать мене тепер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чка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я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ін один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це — всі комуністи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мене кличут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дводжусь я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зом з ними я піду до краю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зом з ними змірю шлях оцей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ерерв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радж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ламаю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уті моїх батьків, путі моїх дітей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всім класом ми до військкомат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шли й просили в армію забра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м, одібравши хлопців, може, п'я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гнали геть компанію строкату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бе ми відчували півлюдьм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ди ж іти? І от знайшли у місті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трібне діло. Записались м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курси, звані курсами радисті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ді з'явивсь Іван Хомич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брав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 нас заяви, посвідки, анкет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итав, порившись в вороху заяв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 дід? хто батько? звідки? як ти? дети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зберігав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пильно доглядав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віривши до крапки і до риск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ттів недовгих наших списк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иснуті в бляшаних клямрах справ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тановили мало не відраз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рахувать курсантами наш клас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е про мене не було наказ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решті появивсь і цей наказ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гавсь, як видно, на моїй заяві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ван Хомич поставити свій гриф..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овго вчилась я радистській справі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алилась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ар. Жага. Верзіння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ф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снулась в родички з Холодної гор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а місяці пролежавши в гарячці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кривоногій, ветхій розкладачці, 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таючись з тривоги і жар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ибрела на вулиці пустинн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стрижена, збентежена, слаба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ь там на мене друзі ждать повин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м мій обов'язо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руд мі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удьб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іпнувши двері, збила я гачо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, протягом підхоплений, під ног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угнув шумливий, довгий звій стрічо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мутки соломи, курява підлог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чорній дошці — крейда дбалих вправ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блиці Морзе білі крапки й риск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нтенні рами. Книги без опра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/>
      </w:pPr>
      <w:r>
        <w:rPr>
          <w:rFonts w:cs="Arial" w:ascii="Arial" w:hAnsi="Arial"/>
          <w:sz w:val="20"/>
          <w:szCs w:val="20"/>
          <w:lang w:val="uk-UA"/>
        </w:rPr>
        <w:t>Кривих верньєрів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val="uk-UA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  <w:lang w:val="uk-UA"/>
        </w:rPr>
        <w:t>[1]</w:t>
      </w:r>
      <w:r>
        <w:rPr>
          <w:rFonts w:cs="Arial" w:ascii="Arial" w:hAnsi="Arial"/>
          <w:sz w:val="20"/>
          <w:szCs w:val="20"/>
          <w:lang w:val="uk-UA"/>
        </w:rPr>
        <w:t xml:space="preserve"> ебонітні диск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лакати й клапті, запхані у кут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 одна в безмовності просторій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кинутих поспішно аудиторій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адистських курсів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одна отут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були попередить? Не хотіл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собою брати?.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вле, як же ти..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скрикнут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раз зібрати сил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тратить часу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Харкова піт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устошеність площ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протяг по полю асфальтному вивів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зори похмурі і чорні, як траурні ленти вінків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звихрений попіл паперів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палених наспіх архівів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оптаний погар писання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ривки обвуглених слів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люддя печальних кварталів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ухмяність тонка листопаду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асами гарматним розкатом проноситься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в тишині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пачливе рикання лева з розбомбленого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зоосаду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, скровлений, сильний, безумни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мирає уже три дн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, ця тишина не тихіша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гуки, розриви й обвал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ляск запопадний зеніто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брязкіт осколків о брук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вибух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свічений багро в дзеркальній стіні п'єдестал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відкіль нам говорить Шевченко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гніваним порухом ру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дзвонять підківки патрульних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цюкають кроки стареч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дивляться люди й будинки пустими очима бід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никши на лавці, холон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илю упокорено плеч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укаю у звивинах мозку надії зітерті слід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ксано! — раптово і різко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Оксано! Яка ж бо я рада...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рійки, схвильовані руки розмотують хустки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кайму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Лишилась?.. Недовго чекат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кають. Кінчилась їх влад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чого я їм не забуду. За все розрахунок візьму.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арійчині тіняві очі, Марійчині губи вологі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щось небувале, незнане, нове і небачене в них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 неї відсахуюсь, повна іще потайної тривог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морок раптовий між нам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мною й тобою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ліг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 слухаю радіо..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рмахт. Культура. Берлін. Європейц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їшся? Зголосимось разом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идві ми – жертви Чека…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воджусь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і тіні тріпочуть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жовтій піщаній алейц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дарю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болю, до крику назад розмахнулась рук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дарю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чуєш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кай же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я придушу тебе, шлюхо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ходить, оце і єсть ворог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устрінутий вперше в житт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ниці пожовкли, як в кішк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ікай же! — проказую глухо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бігл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вийшла із міста ярком по знайомій пут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мучі простори. Гримучі дорог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ля спопелілі. Спалахнуті стог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сних палениськ пелехата юга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вали. Бюмбьожки. Прокльон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Тривог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биті, ганчір'ям обкутані ног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 воду, по хліб, по надію черга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аптом — зелена донецька саг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хання вологи, холодна куга..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инитися — вмерти з одчаю й знемог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перед. Пилюга. Пилюга. Пилюг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я їх надибала? В школі за тихим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Осколом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йорзав, забігав, на зборах захрипнув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Павло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повернувся зі зборів отих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з протоколом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курси мене зараховано знову було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утнулись верньєр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елені заблимали вічка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метнулись антен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лізли у нори шнурк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ішла цокотня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стук, позивних перекличк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ульс морзянки рвучкий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звичаєний двигіт рук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ь спрямована в ціл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ь, мов постріл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схибна і стисл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ь невтомна, — і т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народний пароль, розбереш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шифровану річ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ємничі позначення й числа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ртизанських команд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ерсантських суворих депеш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сип іскор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мчать всепроникливі цятки та риск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омча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есь в Харкові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л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таб-квартиру СС роздере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цілим світом говорить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ука худорлява радистк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скрометним ключем своїм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ятка — тире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ятка — цятка — тире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ловлю себе часом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чую ввесь світ, як морзянк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унктир двох іскрин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ладаю всі звуки землі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итм свого серця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Павлову журливу співанк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удіння моторів, заблуканих в сніжній імл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їх розумію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либокий, протяжливий подих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истрий віддих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роткий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цятка, як іскра, як блис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воїх, продиктованих тактом спалахуван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кодах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рмотять вони, може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взятий незважено рис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, нехай..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хилюсь на брезент парашутного тюк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у слухать себе, своє серце, свій крихітний світ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а там була в мене школа, і мука, й наука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кільки згадок назбиралося протягом літ!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ить моє тіло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ватнику, в штанях, в ушанц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ить, прикурнувши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паках патронів і тол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трясається пульсом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міряним в строгій морзянц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хвилі від нього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ходяться по видноколу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що зібрать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единий пункт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єдиний центр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єдину цятк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мки, чуття, пориви, мрії, сн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се єство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краю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 остатк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дна останньої глухої глибин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задвигтіт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двигоче стрілк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компасі в магнітну даль рвучис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кожен нерв, клітинка, мускул, жилка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зивом спільним наскрізь пройнялис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ді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ірю, відчуваю, знаю,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резонанс, озвуться позивні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далин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тайги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-за гір Алтаю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лине крик, призначений мен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альцями об серце вибиваю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игнали точні, прості і ясн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лухаюсь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вилі йдуть з-за небокраю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йом! Прийом!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Є відповідь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ні..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 знову бий усім єством прагнущим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ди, в Сибір, у безмір, в буревій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пасмам гір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вартовим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 пущам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упинити клич мій позивний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стукую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і риски, цятка й риск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нов дві риски, і три риски вслід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палу мозк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звону кровотиск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променюс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б'юсь об кругозвід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гналю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мо!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ов дві риски. Цятк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гналю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Мамо! Мамо! Мамо! Ма...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зойк, не писк безсилого дівчатка —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мужніла вже без тебе я сам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парашут мій. Строп туга укладк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 люк. За ним — кружіння, безвість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тьм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може, й смерть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і риски. Цятк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bookmarkStart w:id="0" w:name="и"/>
      <w:bookmarkEnd w:id="0"/>
      <w:r>
        <w:rPr>
          <w:rFonts w:cs="Arial" w:ascii="Arial" w:hAnsi="Arial"/>
          <w:sz w:val="20"/>
          <w:szCs w:val="20"/>
          <w:lang w:val="uk-UA"/>
        </w:rPr>
        <w:t>Мамо!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мене все. Прийом. Прийом. Прийом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ні очей, напроти мозку прямо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вітінні ганглій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разно цілком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бачу маму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стать, брови, оч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мні, безмежно теплі і жив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узенькі плечі в стьоганці робочій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хустка в'язана на сивій голові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дмухнувши сніг по мерзлім підвіконню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дивилась в світ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світає там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мене руку тягне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ваний шрам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тяв пориту зморшками долоню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Зіпрись об мене. Час вставати, доню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тебе я ручаюсь всім життям...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. Певне, час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вгрітому сидінні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ворушивсь Іван Хомич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вло підвівся, тихо став узбіч,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чить, ладнає ремені наспинні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еханік в дверях одкрутив болт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риготуватись! — запалало слово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минуче впало так раптов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же не стало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 турбот, ні спогадів, ні суєт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на. Сама. Лиш ти. Лиш т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, ось Павло. Він йде вперед. Пуст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усти його. Він скочить в пітьму перший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им і я. Хомич останній. Три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вердим ударом тьму дверей продерш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ребристій сталі заревли вітри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роз зім'яв, пожмакав, згріб лице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ма назад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томить кожна п'ядь!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давить ранець!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окій! Де кільце?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тисни й сіпай на рахунок п’ять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вло пригнувся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рязкіт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ище падь.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діння. Прірва. Край. Не відступать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тось підштовхнув: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Пішла!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упила, зникла, витліла до тла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ибок.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діння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ловою вниз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рутило м'язи враз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сік морозу вріз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глоби рве по швах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ребет до тріску гне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рузк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брязк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тиск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мерть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лочить, стаскує, жене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гненна круть, зелена верть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пня розколює мене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розметалас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це, ноги, рук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 рук, сто ніг, сто тіл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вальна млость, стрибучих іскор мук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аптом рветься тулуб мій навпіл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тяжний гук, опуклий вибух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лючий струс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ишин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ь в нутрощах, в життя найглибших глибах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ючих спазм згасаюча лун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ринливі стропи підпирають круто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, як долонь, прикривши височін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іріє наді мною кругла тінь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ивком розгорнутого парашут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йдаюсь всім тілом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учаюсь, підстрибую, висн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ж чорною тьмою вниз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рною тьмою вгор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чам не пробити її непроглядність зловісну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межні пустоти, бездонні нурти, пустир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ама, одинока, самітня, одна, позабут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іж чорною тьмой внизу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чорною тьмою вгор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аптинка тканини, лапатий листок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парашут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ним безпорадна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 кокон, метляюсь на довгім шнур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локон і м язів розчахнутий вихорем віхо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истке існування, закружляне в сніжній імл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би не зомліти, щоб вірити, пружитись, дихать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емлі доторкнутись і встояти на земл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пухла долоня легкої шовкової тканки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дмуханим куполом вчасно прикрила мене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иснуте бомбою тіло тяжке диверсантки, —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й гнів, мою клятву, моє поривання земне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елика долоня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цна материнська долоня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бочими зморшками різко і гірко порит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ї неухильність, безстрашність, турбота, безсоння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имає мене над розверстими ямами світ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лоні мільйонів, землею і сталлю натрудже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жаром пропахчені, порохом битви опече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велись наді мною в суворім і владнім напружен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я не сконала на чорних снігах Задонеччин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гутні, дбайливі долоні мойого народу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ажданням спотужнені, спеками й стужами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>шпарені,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я охорона в страшній крутії небозводу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ж тьмою і тьмою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падінні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самітному маренні, 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лоні людей, допомога, підпора всесильна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мені, наді мною, зі мною, навколо, повсюди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маса, я сила, я частка життя невіддільна, 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воджусь! Я житиму! Земле! Народе мій! Люди!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right" w:pos="6804" w:leader="none"/>
        </w:tabs>
        <w:ind w:left="2835" w:hanging="0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ab/>
        <w:t>1964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cs="Arial" w:ascii="Arial" w:hAnsi="Arial"/>
          <w:lang w:val="uk-UA"/>
        </w:rPr>
        <w:t>Верньєр — пристрій для настройки радіоапаратури.</w:t>
      </w:r>
    </w:p>
  </w:footnote>
</w:footnotes>
</file>

<file path=word/settings.xml><?xml version="1.0" encoding="utf-8"?>
<w:settings xmlns:w="http://schemas.openxmlformats.org/wordprocessingml/2006/main">
  <w:zoom w:percent="10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56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34:00Z</dcterms:created>
  <dc:creator>Evgeny Vasiliev</dc:creator>
  <dc:description/>
  <cp:keywords/>
  <dc:language>en-US</dc:language>
  <cp:lastModifiedBy>Evgeny Vasiliev</cp:lastModifiedBy>
  <dcterms:modified xsi:type="dcterms:W3CDTF">2005-11-06T19:34:00Z</dcterms:modified>
  <cp:revision>2</cp:revision>
  <dc:subject/>
  <dc:title>МИКОЛА БАЖАН</dc:title>
</cp:coreProperties>
</file>