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uk-UA"/>
        </w:rPr>
        <w:t>Іван Багряний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ІДНА МОВА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 о в о  р і д н а ! </w:t>
      </w:r>
    </w:p>
    <w:p>
      <w:pPr>
        <w:pStyle w:val="Style15"/>
        <w:ind w:firstLine="3686"/>
        <w:rPr>
          <w:rFonts w:ascii="Arial" w:hAnsi="Arial" w:cs="Arial"/>
        </w:rPr>
      </w:pPr>
      <w:r>
        <w:rPr>
          <w:rFonts w:cs="Arial" w:ascii="Arial" w:hAnsi="Arial"/>
        </w:rPr>
        <w:t xml:space="preserve">Колискова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атеринська ніжна мово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ово сили й простоти,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ей, яка ж прекрасна Ти!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ерше слово — крик любов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міх і радість немовляти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повторне слово «М а т и»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 життя найперше слово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руге слово — гімн велич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рім звитяг і клекіт орлій,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вук «В і т ч и з н и» неповторни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ростий, і предковічний..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у, а третє слово — «М и л а»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ря крови, пісня рвійна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така, як пах любистк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така, як мрійка мрійна..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ерейшов усі світи я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 прекрасних мов багат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 п е р ш о ю, як М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еред мов одна лиш ти є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и велична і прост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и стара і вічно нов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и могутня, р і д н а  м о в о 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ово — пісня колисков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ова — </w:t>
      </w:r>
    </w:p>
    <w:p>
      <w:pPr>
        <w:pStyle w:val="Style15"/>
        <w:ind w:firstLine="3969"/>
        <w:rPr>
          <w:rFonts w:ascii="Arial" w:hAnsi="Arial" w:cs="Arial"/>
        </w:rPr>
      </w:pPr>
      <w:r>
        <w:rPr>
          <w:rFonts w:cs="Arial" w:ascii="Arial" w:hAnsi="Arial"/>
        </w:rPr>
        <w:t xml:space="preserve">м а т е р і  у с т а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абаровськ, 1937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28:00Z</dcterms:created>
  <dc:creator>Evgeny Vasiliev</dc:creator>
  <dc:description/>
  <cp:keywords/>
  <dc:language>en-US</dc:language>
  <cp:lastModifiedBy>Evgeny Vasiliev</cp:lastModifiedBy>
  <dcterms:modified xsi:type="dcterms:W3CDTF">2005-11-06T19:28:00Z</dcterms:modified>
  <cp:revision>2</cp:revision>
  <dc:subject/>
  <dc:title>Іван Багряний</dc:title>
</cp:coreProperties>
</file>