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Іван Багряний</w:t>
      </w:r>
    </w:p>
    <w:p>
      <w:pPr>
        <w:pStyle w:val="Normal"/>
        <w:ind w:firstLine="340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ГУЛЯЙ-ПОЛЕ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ежить Гуляй-Поле в крові і в сльоза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топтане, смертю розоране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бомбових кратерах і черепа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гільза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ожуга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м'язах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трісках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авіть не крячуть ворони —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ахаються круки, минають здаля,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кіриться жаско, смердить земля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мердить і душить фосфором і тротилом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леним м'ясом і динамітом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же не збагнеш тут, де ж було тіло?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були очі?! Де ж тут могили?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матері, а де діти!?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мерчах землі, в гекатомбах руїн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чорних роздзяплених кратерах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д дітей, від дрібних, тільки пил один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е плаче мати, і не тужить дзвін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іхто вже їх не збиратиме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пригорне їх вітер — лиш сажа сам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рат брата не знайде, і сестер нем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дітям уже матерів не знайт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авіть не знати, де ж ставить хрести?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іроксиліновий сморід і пил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ільйони мерців обійшлись без могил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метані кості згниють без хреста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ей, ти ж, Земля моя золота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ким, перед чим завинила єси?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яких не кормила ще круків!?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і хто не знущався з твоєї краси?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яких бракувало ще Юдиних сил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і кості дідівські піднесли з могил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Й перемішал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 костями онуків?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вчить Гуляй-Поле, мовчить Гуляй-Поле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алене хтивістю й зрадою Юдиною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лежать його діти — лежать соколи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іхто не скаже ніколи-нікол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й вони, що й вони ж були люди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ей, і були люди — горді орли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ільки ж прості й не лукаві були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 ви, що цей келих страшний піднесл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 самі ж ви його пили?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тужить дівчина, не плаче сестр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рук не ламає матуся стара,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плакали доста — не чути ніде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і вітер не віє, ні крук не паде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ташка тужлива тікає також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ей, ти. Земле моя!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що ж!?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те, що Ти дика була і плідн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сна, як червона калина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те, що Ти сонцю близька і рідна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мила, як тая дівчина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те, що Ти в злиднях росла, а цвіла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Волі вітчизною завжди бул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рімлива, співливая Земле моя! —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то ж розсудить!? Який судія!?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вчить Гуляй-Поле, жаске і руде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стрілка помалу іде та й іде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ай іде. Хай стікає жалоби мить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ай жахтить ця земля й мовчить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хай неминучість присуд веде.'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ай стрілка до риски йде, —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ж поки не стане на грані отій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 стоїть Страшний Суд на ній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ж поки не крикне хтось в мряці страшній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аске й невблаганне — «СТІЙ!!!»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хитнулись тумани, як фата-морган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тось уже кличе. Десь уже манить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же вітер жалобу відбув, і встає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хмару несе, як знамено своє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же вітер шумитиь і полин гуде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Хтось там понурний, мов тінь, іде,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упає задумливий і мовчазний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ереї своїй бойовій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кінь десь, засідланий, кований вже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яде одним вухом і тоскно ірже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оком кривавим у ніч позира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 не тінь — то страшна мара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тає від розритих могил і руїн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де Гуляй-Поле — проходить один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де мовчазний і блідий, мов туман,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різний, </w:t>
      </w:r>
    </w:p>
    <w:p>
      <w:pPr>
        <w:pStyle w:val="Normal"/>
        <w:ind w:firstLine="368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ашний отаман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де отаман по руїнах, мов тінь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упа на уламках усіх поколінь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д кратером чорним понуро стає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кою затримує серце своє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ркає ногою три черепи він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чорний,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жовтий,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білий один: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Прапрадід був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адід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ин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ло Гуляй-Поле, було Гуляй-Поле! -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буряне море, кипіло й гуло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ли в нього діти, гей, були соколи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е було сили такої нікол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скорило, щоб їх знесло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ри черепи повні сирої землі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кунди біжать у їдучій імлі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ілка іде до своєї мети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ніщо не виповнює пустоти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рево блідне, хистке, як омана,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ата-моргана, фата-моргана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тер шумить. І полин гуде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кінь ірже... </w:t>
      </w:r>
    </w:p>
    <w:p>
      <w:pPr>
        <w:pStyle w:val="Normal"/>
        <w:ind w:firstLine="35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 ніхто не йде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чує ніхто і не бачить його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в немає роду того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в немає вже гордих, </w:t>
      </w:r>
    </w:p>
    <w:p>
      <w:pPr>
        <w:pStyle w:val="Normal"/>
        <w:ind w:firstLine="340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иш ниці й покірні,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ікчемні пророки, і брехун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рібненькі політики й говорун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аралітики... — лише вони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дані, зраджені і невірні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ч не тримається в їхній руці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ереляк на лиці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, де Ти, Мужній, Простий і Великий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лагословенний на меч і бої!?!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бухають воплем, вибухають криком,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Ждуть Тебе сироти твої, й калік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Й невідомщені малята твої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дар громами. Смерчем прийд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оведи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оведи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, де Ти, Грізний, Страшний, Непоборний!?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Бог, Вогнеликий! Як земля, Чорний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ч Правосуддя! Кара Господня!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 ж Ти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снику всенародний!?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зжалісний, і невблаганний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безрозсудний, і предковічний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з всіх жорстоких єдино правий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ашний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покаліптичний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повинная кров — клятьба Твоя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 — єдиний з усіх Судія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інь Твоя ходить. Вітер гуде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де по кістках він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де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де!!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Стрілка доходить своєї межі).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дою тяжкою іде, мов чужий,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дивляється мовчки до серця свого,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виться вглиб — і не бачить його,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муках, в вогні обернулось в такий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мінь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смалений і тяжкий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н виходить на дике бескиддя руїн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в чорний орел, позирає один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тер керею йому роздима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Нема!.. Ще орлят нема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е лежать між розритих дідівських могил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е ковтають глину, сльози і пил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е їх не окрилив відчай і гнів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страшносудних боїв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елих не повен. Ще крапля паде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е стрілка До риски своєї іде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н пестить ефес і жде: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Вам мало на світі сиріт і калік?!?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ряде ж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 І Й 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 І К !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висне Він так, що туман впаде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стогне земля і загуде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двигтить Гуляй-Поле небачено ще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— лявіна потече,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вблаганна. Безодвічна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ашна. Апокаліптична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приб'ють вони серце, мов стяг, на стовпі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стануть каліки... І встануть сліпі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кинуться юні... Мужні... Старі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естри зґвалтовані, і матері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дитя подаватиме кріс і набій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цей святий, страшносудний бій..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котиться смерч. </w:t>
      </w:r>
    </w:p>
    <w:p>
      <w:pPr>
        <w:pStyle w:val="Normal"/>
        <w:ind w:firstLine="396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Й не поможе ні «Боже мій!»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не врятує «Пробі» повалених ниць..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ей, відміряно ж буде та й мірою гожою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гатяться кратери кістками ворожими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ерепами грабіжників і дітовбивць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д головами ґвалтівників і паскуд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вготерпеливі довершать Суд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розвіють пил. І розвіють прах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ляжуть самі на чужих кістках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ітер над ними, як щит, приб'є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к Меч Правосуддя — ім'я Твоє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ежатимуть так, щоб колись розцвісти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ежатимуть всі. І над всіми — Ти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серце Твоє. І не візьме їх тлінь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фіруваних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ім'я поколінь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ливтимуть світи мимо серця Твого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вістиме чебрець. І не буде того,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то б Тебе осудив за діла Твої,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ого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ма судії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якщо десь є — убий і його!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об знав міру горя Твого.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ливтимуть світи мимо серця Твого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устиме над маками соняшний гонг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густиме в віках Твоє ім'я —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Єдиний, найбільший з усіх Судія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лагословенний. Могутній, як ниви і синь.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чний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 с е р ц я х  п о к о л і н ь ! </w:t>
      </w:r>
    </w:p>
    <w:p>
      <w:pPr>
        <w:pStyle w:val="Normal"/>
        <w:ind w:firstLine="2835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ічень, 1944 р. Тернопіл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18:00Z</dcterms:created>
  <dc:creator>Evgeny Vasiliev</dc:creator>
  <dc:description/>
  <cp:keywords/>
  <dc:language>en-US</dc:language>
  <cp:lastModifiedBy>Evgeny Vasiliev</cp:lastModifiedBy>
  <dcterms:modified xsi:type="dcterms:W3CDTF">2005-11-06T19:18:00Z</dcterms:modified>
  <cp:revision>1</cp:revision>
  <dc:subject/>
  <dc:title>Іван Багряний</dc:title>
</cp:coreProperties>
</file>