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ТРИ ПЕРСТЕН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лата скрипка на сті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рвоний дзбан, квітчаста скри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крипці творчі сплять вогн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са музична срібна й си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вітчастій скрині співний корін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'янливе зілля, віск, насінн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а самому дні три зор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рьох перстенів ясне камін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червонім дзбані м'ятний труно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елені краплі яворов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вони, окриленая струн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сні шаленій і любові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носиться угору д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ужляє дзбан, співає скрин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, мов горючий птах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 ранок, спертий на вориння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1:20:00Z</dcterms:created>
  <dc:creator>Evgeny Vasiliev</dc:creator>
  <dc:description/>
  <cp:keywords/>
  <dc:language>en-US</dc:language>
  <cp:lastModifiedBy>Evgeny Vasiliev</cp:lastModifiedBy>
  <dcterms:modified xsi:type="dcterms:W3CDTF">2005-11-05T21:21:00Z</dcterms:modified>
  <cp:revision>1</cp:revision>
  <dc:subject/>
  <dc:title>ТРИ ПЕРСТЕНІ</dc:title>
</cp:coreProperties>
</file>