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Богдан-Ігор Антонич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РОТАЦІЇ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жать алеї звуків, саджених у гам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 на акорд, упав поверх на поверх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еблі жовтих мурів, денний вулиць гамір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 берега по берег, тінь вінків дубових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усує день, мов склянка золотого чаю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чищена блакить, ввиш мряки шумовинн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дуть люди жовтих міст, і їхні очі сяють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смуток вглиб ховають, мов гірке насіння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ркви, цукерні, біржі — духові і тіл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ля зір і для монет. Ждучи рідких окрушин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хкого щастя, прочуваєм інші ціл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 зонд у рану, розпач грузне в наші душ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за муром джаз і танці лампіонів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лет балончиків, хор барв, мов хор гобоїв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жовті груди велетенських стадіонів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ітхають глухо під бурхливою юрбою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стеляться до ніг дими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покірні птах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онце, мов павук, на мурів скіснім лук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нтен червоне павутиння розіп'явш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 мертві мухи, ловить і вбиває звук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итці рослин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тюльпани, дбаючи за форм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павши на коліна, барвно й гарно гинуть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а законами нам невідомих формул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рують дні й міста й вирують бормашин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роти тремтять, мов нерви. Теплий білий листик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оря в конверті, кілька слів і квіт шипшин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ужляють, мов пом'яте листя, сни дентисток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над вирвами нудних мелодій бормашин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21:18:00Z</dcterms:created>
  <dc:creator>Evgeny Vasiliev</dc:creator>
  <dc:description/>
  <cp:keywords/>
  <dc:language>en-US</dc:language>
  <cp:lastModifiedBy>Evgeny Vasiliev</cp:lastModifiedBy>
  <dcterms:modified xsi:type="dcterms:W3CDTF">2005-11-05T21:19:00Z</dcterms:modified>
  <cp:revision>1</cp:revision>
  <dc:subject/>
  <dc:title>Богдан-Ігор Антонич</dc:title>
</cp:coreProperties>
</file>