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БОГДАН-ІГОР АНТОНИЧ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ПРИВІТАННЯ ЖИТТЯ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ень і вік однаково минають. Не задержат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м хвилі. Кожна мить знов родить другу мить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ерша в другій спить, обі у третій, та, як веж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ас виростає й меж не має й нас німить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на минулого й майбутнього раменах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вішено, мов плахту, долю нашу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и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ланцюга поодинокі звен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и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відтинок малий зі стрічки час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наших днів звичайна тут дорог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адає ніщо до безвісті вод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дати треба нам життю щомог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реба кожному, ще поки молодий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епер ще квітка дійсності надією цвіт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кидає ще тіні дерево зневір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знає, що морози, серце вірує проте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ліктями ужитку правди ще не мірить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ля молодих плечей легкий є неба в'юк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одноманітності не явиться нам позіх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, не словами уст, але словами рук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івати будем пісню на життя пороз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тай життя! Що біль даєш, і щастя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расу, і сум, і горе. В мені юний пал вне вмер ще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тай життя! І на привіт тобі я понесу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м'яке, та в панцир крицевий закуте серц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21:18:00Z</dcterms:created>
  <dc:creator>Evgeny Vasiliev</dc:creator>
  <dc:description/>
  <cp:keywords/>
  <dc:language>en-US</dc:language>
  <cp:lastModifiedBy>Evgeny Vasiliev</cp:lastModifiedBy>
  <dcterms:modified xsi:type="dcterms:W3CDTF">2005-11-05T21:18:00Z</dcterms:modified>
  <cp:revision>1</cp:revision>
  <dc:subject/>
  <dc:title>БОГДАН-ІГОР АНТОНИЧ</dc:title>
</cp:coreProperties>
</file>