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ОГДАН-ІГОР АНТОНИЧ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ІСНЯ ПРО НЕЗНИЩЕННІСТЬ МАТЕРІЇ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брівши у хащі, закутаний у вітер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критий небом і обмотаний пісня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жу, мов мудрий ліс, під папороті квітом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тигну, і холону, й твердну в білий камінь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слинних рік підноситься зелена повінь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дин, комет і листя безперервний лопіт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ллє мене потоп, розчавить білим сонце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іло стане вуглем, з пісні буде попіл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отяться, як лява, тисячні столітт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ми жили, ростимуть без наймення пальм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угіль з наших тіл цвістиме чорним квіття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звонять в моє серце джагани в копальн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«Книга лева», 1936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1:16:00Z</dcterms:created>
  <dc:creator>Evgeny Vasiliev</dc:creator>
  <dc:description/>
  <cp:keywords/>
  <dc:language>en-US</dc:language>
  <cp:lastModifiedBy>Evgeny Vasiliev</cp:lastModifiedBy>
  <dcterms:modified xsi:type="dcterms:W3CDTF">2005-11-05T21:17:00Z</dcterms:modified>
  <cp:revision>1</cp:revision>
  <dc:subject/>
  <dc:title>БОГДАН-ІГОР АНТОНИЧ</dc:title>
</cp:coreProperties>
</file>