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БОГДАН-ІГОР АНТОНИЧ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АВТОБІОГРАФІЯ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В горах, де ближче сонця, перший раз приглянувся небу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ді щось дивне й незнане пробудилося у мені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іднеслася голова, й слова прийшли до уст зелені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Тепер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де б я не був і коли-небудь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я все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п'яний дітвак із сонцем у кишені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к зійшов із гір гамірливих міст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злиднях і невдачах не кляв ніколи долі та не ганив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лядів спокійно на хвиль противних гурагани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Мої пісні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над річкою часу калиновий міст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>я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закоханий в життя поганин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21:13:00Z</dcterms:created>
  <dc:creator>Evgeny Vasiliev</dc:creator>
  <dc:description/>
  <cp:keywords/>
  <dc:language>en-US</dc:language>
  <cp:lastModifiedBy>Evgeny Vasiliev</cp:lastModifiedBy>
  <dcterms:modified xsi:type="dcterms:W3CDTF">2005-11-05T21:15:00Z</dcterms:modified>
  <cp:revision>1</cp:revision>
  <dc:subject/>
  <dc:title>БОГДАН-ІГОР АНТОНИЧ</dc:title>
</cp:coreProperties>
</file>