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ітезслав Незвал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ндель («Ти прости...»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Петро Перебийні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арубіжна література: Посібник-хрестоматія. 11 клас — Донецьк: ТОВ ВКФ «БАО», 2003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рости і не сердься, що тебе я так палко цілую в думк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приступність твою і величчя твоє — все думки підкори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цілунок — мов голуб біблійський в чужих небес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навіщо йому підрізати осяяні крил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онашка-дівча, що на хвильку забула про стр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цілунок із келії втік. Воля квітам пелюстки розкр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рости і не сердься, що тебе я так палко цілую в думк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приступність твою і величчя твоє — все думки підкори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а ніч — наче ніч Ренесансу. Нас тайна покр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скидаєш свої рукавички. I я на губ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ю пальчиків трепет. Чую крилець розвітрений зм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убами злетіли цілунки у ніч нашу мил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рости і не сердься, що тебе я так палко цілую в думках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50:00Z</dcterms:created>
  <dc:creator>Maxim L. Pelinovskiy</dc:creator>
  <dc:description/>
  <cp:keywords/>
  <dc:language>en-US</dc:language>
  <cp:lastModifiedBy>Maxim L. Pelinovskiy</cp:lastModifiedBy>
  <dcterms:modified xsi:type="dcterms:W3CDTF">2008-03-19T17:52:00Z</dcterms:modified>
  <cp:revision>1</cp:revision>
  <dc:subject/>
  <dc:title>Вітезслав Незвал</dc:title>
</cp:coreProperties>
</file>