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195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0" w:after="28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Й Леонід Якович (1907-1942)</w:t>
            </w:r>
          </w:p>
          <w:p>
            <w:pPr>
              <w:pStyle w:val="Style15"/>
              <w:spacing w:lineRule="atLeast" w:line="195" w:before="280" w:after="0"/>
              <w:jc w:val="center"/>
              <w:rPr/>
            </w:pPr>
            <w:r>
              <w:rPr/>
              <w:t>(справжнє прізвище ПИСАРЕВСЬКИЙ)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Леонід Якович 5 (18) лютого 1907 року в місті Костянтинограді. З 1922 року Костянтиноград йменується Красноградом.</w:t>
            </w:r>
          </w:p>
          <w:p>
            <w:pPr>
              <w:pStyle w:val="Style15"/>
              <w:rPr/>
            </w:pPr>
            <w:r>
              <w:rPr/>
              <w:t>Після закінчення Костянтиноградської Вищої початкової школи освіту здобував самостійно, користуючись домашньою бібліотекою. Його батько і дядько були власниками книжкового магазину.</w:t>
            </w:r>
          </w:p>
          <w:p>
            <w:pPr>
              <w:pStyle w:val="Style15"/>
              <w:rPr/>
            </w:pPr>
            <w:r>
              <w:rPr/>
              <w:t>Трудове життя почав робітником на залізниці. Пізніше, працюючи піонервожатим у харківських школах, почав писати вірші. Друкуватися почав у 1929 році. А вже в 1930 році вийшла його перша збірка віршів "Не в дні ювілеїв"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роки Великої Вітчизняної війни, 22 травня 1942 року, поетичний дар Леоніда Яковича обірвався, прострелений ворожою куле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8:00Z</dcterms:created>
  <dc:creator>Evgeny Vasiliev</dc:creator>
  <dc:description/>
  <cp:keywords/>
  <dc:language>en-US</dc:language>
  <cp:lastModifiedBy>Evgeny Vasiliev</cp:lastModifiedBy>
  <dcterms:modified xsi:type="dcterms:W3CDTF">2005-11-26T07:58:00Z</dcterms:modified>
  <cp:revision>1</cp:revision>
  <dc:subject/>
  <dc:title>ЗИМНИЙ Леонід Якович (1907-1942)</dc:title>
</cp:coreProperties>
</file>