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олодимир ЗОРІН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Зорін Володимир Петрович (Валентин Пащук) народився в 1904 році в степах Бессарабії в сім'ї цигана. З дитинства водив отари з батьком-чабаном, які належали багатіям. Мужній, сміливий хлопець брав участь у громадянській війні, 1919 року став членом більшовицької партії. Пізніше закінчив школу червоних старшин у Харкові. Обрав шлях літератора. Працював у редакції газети "Вісті". В 1929 році видав нарис "Циган на Україні" й відтоді активно виступав у літературі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zor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or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Одна з основних тем творчості В. Зоріна - громадянська війна на півдні України, утвердження Радянської влади в придністровських степах. Події революційної пори, перебіг соціально-політичних процесів і місце в ній трудящих мас він художньо осмислив у збірках оповідань "На Дністрі" (1930) і нарисів "Героїка партизанська" (1931), у книзі "Дністер оповідає" (1933). </w:t>
        <w:br/>
        <w:t xml:space="preserve">  Свого часу користувалися успіхом книжки В. Зоріна "Ром. Оповідання" (1932) і "Ром. (Повість)" (1934) - художні оповіді про життя циган. Ці твори витримали повторні видання, буди відзначені першою премією літературного конкурсу, що його проводив Наркомос УРСР. </w:t>
        <w:br/>
        <w:t xml:space="preserve">  У 1937 році творча праця Володимира Зоріна була нагло перервана: майстри фальсифікаційних справ у слідчих підрозділах НКВС позначали його тавром "ворог народу". Того ж року життя письменника обірвалося. </w:t>
        <w:br/>
        <w:t xml:space="preserve">  1957 року В. Зоріна було реабілітовано посмертно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Іван Зу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34 (4443) 22.08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48:00Z</dcterms:created>
  <dc:creator>Васильев Евгений</dc:creator>
  <dc:description/>
  <dc:language>en-US</dc:language>
  <cp:lastModifiedBy>Васильев Евгений</cp:lastModifiedBy>
  <dcterms:modified xsi:type="dcterms:W3CDTF">2002-09-11T13:48:00Z</dcterms:modified>
  <cp:revision>1</cp:revision>
  <dc:subject/>
  <dc:title>Володимир ЗОРІН</dc:title>
</cp:coreProperties>
</file>