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ктор Забіл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08 — 1869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іла Віктор Миколайович (крипт. — Ол-др.) — український поет.</w:t>
      </w:r>
    </w:p>
    <w:p>
      <w:pPr>
        <w:pStyle w:val="TextBodyIndent"/>
        <w:rPr/>
      </w:pPr>
      <w:r>
        <w:rPr/>
        <w:t>Народився 1808р. на хуторі Кукуріківщина, тепер с. Забілівщина Борзнянського р-ну Чернігівської області, в сім'ї дрібного поміщика, нащадка старовинного козацько-старшинського роду. Навчався в 1822 — 1825 рр. в Ніжинській гімназії вищих наук. В 1825 — 1834 рр. служив у війську. Вийшов у відставку в чині поручика, решту життя провів на своєму хуторі поблизу Борзн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. Забіла дружив з Т. Шевченком, зустрічався з ним під час приїздів поета на Україну — в Качанівці, Мойсівці, Києві. Взимку 1847р. Т. Шевченко деякий час жив на х. Кукуріківщині, намалював портрет Забіли. У повісті «Капитанша» Т. Шевченко з симпатією зобразив його під іменем Віктора Олександровича. Його вірші, відібрані жандармами у Т. Шевченка при арешті 1847р., в протоколі допиту названо пасквільними. Брав участь у похороні Т. Шевченка і впорядкуванні його моги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ірші почав писати в середині 30-х pp., але тільки деякі з них надруковані за життя поета. Три його вірші опублікував Є. Гребінка 1841р. в альманасі «Ластівка». Видрукована на початку 40-х pp. збірка з невідомих причин не дійшла до читача (єдиний примірник, без титульної сторінки, виявив 1936р. літературознавець Є. Кирилюк). Прижиттєвими публікаціями Забіли є два вірші, надруковані 1857р. в «Черниговских губернских ведомостях». Повну збірку творів — «Співи крізь сльози» видано 1906р. у Львові заходами І. Франка. Тим часом вірші поета були добре відомі в народі, поширювались у рукописних збірках, виконувались як народні пісні, наприклад, «Гуде вітер вельми в полі» та «Не щебечи, соловейку», покладені на музику М. Глинкою. До своїх віршів «Не плач, дівчино», «Голуб», «Човник» та ін. Забіла сам створив мелодії. Джерелом глибокого ліризму його поезії є народна пісня з її образним і мовним багатством. У багатьох віршах («Зовсім світ перевернувся», «Маруся», «Сирота» та ін.) поет порушував тему соціальної нерівності. Йому належать також гумористичні вірші, що є обробкою народних оповідань у бурлескному стилі («Остап і чорт», «Весілля»), твори на побутову та історичну тематику, послання знайоми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поет в листопаді 1869р. в м. Борзн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. Франко відзначав помітний внесок В. Забіли у розвиток української поезії і ставив його в ряд найталановитіших сучасників Т. Шевчен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5:00Z</dcterms:created>
  <dc:creator>Evgeny Vasiliev</dc:creator>
  <dc:description/>
  <cp:keywords/>
  <dc:language>en-US</dc:language>
  <cp:lastModifiedBy>Evgeny Vasiliev</cp:lastModifiedBy>
  <dcterms:modified xsi:type="dcterms:W3CDTF">2005-11-26T15:35:00Z</dcterms:modified>
  <cp:revision>2</cp:revision>
  <dc:subject/>
  <dc:title>\ ЗАБІЛА Віктор Миколайович (крипт</dc:title>
</cp:coreProperties>
</file>