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тан ЗАБАРА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Забара Натан Ілліч народився 27 грудня 1908 року у волинському селі Рогачів у сім'ї гончаря. В 1925 році закінчив трудову школу в Новограді-Волинському і переїхав до Києва, де вступив на курси Центрального інституту праці. Водночас трудився на київських будовах, а в 1931 році був призваний до Червоної Армії. Після демобілізації навчався в аспірантурі Інституту єврейської культури АН УРСР 3 1941 по 1947 рік перебував у діючій армії, а пізніше - у Центральній групі військ. Нагороджений бойовими орденами та медалями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zab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ba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Як єврейський прозаїк Забара заявив про себе на початку тридцятих років. Його оповідання та новели з'являлися в періодичних виданнях Києва. Москви, Мінська, Біробіджана, в журналах "Советіш літератур", "Штерн" та інших. Окремими книжками вийшли "Радіороман" (1932), "Ніловка" (1934), "З країни в країну" (1938), "Батько" (1940). В перекладі російською мовою побачили світ книга "Сегодня рождается мир" та окремі повісті. </w:t>
        <w:br/>
        <w:t xml:space="preserve">  Забара був Членом ВУСППу, а потім належав до Спілки письменників України. </w:t>
        <w:br/>
        <w:t xml:space="preserve">  Учасник Великої Вітчизняної війни. За ратні подвиги нагороджений орденом Червоної Зірки та багатьма медалями. </w:t>
        <w:br/>
        <w:t xml:space="preserve">  На початку 1951 року письменник був заарештований. Йому, як і багатьом у ті часи українським та єврейським письменникам, інкримінували "націоналістичну пропаганду". А в зв'язку з тим, що Забара деякий чає служив у радянських військах на території Німеччини, слідчий "накинув" йому "підривну діяльність", зв'язок з іноземними розвідками. Абсурдність цих звинувачень була очевидною, і все ж особлива нарада при МДБ УРСР визнала письменника винним і засудила на десять років ув'язнення у магаданських таборах. </w:t>
        <w:br/>
        <w:t xml:space="preserve">  6 липня 1956 року комісія по перегляду справ безпідставно репресованих радянських громадян скасувала вирок стосовно письменника. Забару звільнили з-під варти а зв'язку з "відсутністю в його діях складу злочину". Він повернувся в Київ і до самої смерті тяжко хворів. </w:t>
        <w:br/>
        <w:t xml:space="preserve">  Помер 19 лютого 1975 року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Григорій Полянке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32(4441) 8.08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7:00Z</dcterms:created>
  <dc:creator>Васильев Евгений</dc:creator>
  <dc:description/>
  <dc:language>en-US</dc:language>
  <cp:lastModifiedBy>Васильев Евгений</cp:lastModifiedBy>
  <dcterms:modified xsi:type="dcterms:W3CDTF">2002-09-11T13:47:00Z</dcterms:modified>
  <cp:revision>1</cp:revision>
  <dc:subject/>
  <dc:title>Натан ЗАБАРА</dc:title>
</cp:coreProperties>
</file>