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131"/>
        <w:gridCol w:w="4622"/>
      </w:tblGrid>
      <w:tr>
        <w:trPr/>
        <w:tc>
          <w:tcPr>
            <w:tcW w:w="2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1100" cy="164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0"/>
            </w:tblGrid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ЮЩЕНКО Олекса Якович</w:t>
            </w:r>
            <w:r>
              <w:rPr/>
              <w:t xml:space="preserve"> народився 2 серпня 1917 р. у с. Хорунжівка Недригайлівського району Сумської області. Закінчив філологічний факультет Ніжинського учительського інституту. </w:t>
              <w:br/>
              <w:t>Учасник Великої Вітчизняної війни. Член Спілки письменників з 1944 р. Лауреат літературних премії ім. П.Тичини, М.Хвильового, М.Коцюбинського, П.Артеменка.</w:t>
              <w:br/>
              <w:t>Автор багатьох збірок поезій, нарисів, спогадів, серед них - "До рідної землі", Моя весна", "над широким Дніпром", "Шевченко йде по світу",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"Материне серце", "Висока хвиля", "В коханні признаюсь", "Люди і квіти", "Краса землі", "Вирій", "Сповідь", "Тиша в росянім вінку", "По канві життя", "Барвінкова сивина", "Двері в прожите", "Побачення з красою", збірка гумору "Дружнім пером". В останні роки вийшла книга прози "Хорунжівка - село моє", поезій "Стежка до людських сердець", "Гомери України", "Зоря Миколи Хвильового". Книги споминів, есеїв - "В пам'яті моїй", "Безмертники". У 2000 р. побачила світ збірка поезій "Пізня осінь".</w:t>
              <w:br/>
              <w:t>Нагороджений медалями та Почесними Грамотами Президії Верховної Ради України, Білорусії, Чувашії. Заслужений працівник культури Білорусії. Заслужений діяч мистецтв Украї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8:00Z</dcterms:created>
  <dc:creator>Evgeny Vasiliev</dc:creator>
  <dc:description/>
  <cp:keywords/>
  <dc:language>en-US</dc:language>
  <cp:lastModifiedBy>Evgeny Vasiliev</cp:lastModifiedBy>
  <dcterms:modified xsi:type="dcterms:W3CDTF">2005-11-25T21:48:00Z</dcterms:modified>
  <cp:revision>1</cp:revision>
  <dc:subject/>
  <dc:title> </dc:title>
</cp:coreProperties>
</file>