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4"/>
        <w:gridCol w:w="137"/>
        <w:gridCol w:w="4574"/>
      </w:tblGrid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050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87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ЮХИМОВИЧ Василь Лукич </w:t>
            </w:r>
            <w:r>
              <w:rPr/>
              <w:t>народився 12 липня 1924 р. в с.Сингаї Коростенського району на Житомирщині. Закінчив Вінницький педагогічний інститут. Учасник війни, нагороджений медалями та Почесними Грамотами Президії Верховної Ради України та Чувашії. З 1956 р. - член Спілки письменників.</w:t>
              <w:br/>
              <w:t>Автор біль як 20 книжок поезій "Матері", "Не пройду стороннім", "З клекоту літ", "Вікно у світ",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"Зоряна балада", "Чорно-білі листівки", "Юності цвіт", Подорожники", "Вибране", "Ровесники гроз", "Кличу перепілку"; книжок гумористичних віршів "Який Яків - така й дяка", Весілля з квитанцією", "Євангеліє від Лукича", "Виводок жарт-птиці", "Імена не дивина"; книжок щедрівок "Щедрий вечір"; весільних пісень "На Поділлі - весілля"; збірок пісень "Нагадую піснею" та "Серпанкова земля. Працює в галузі перекладу.</w:t>
              <w:br/>
              <w:t>Заслужений працівник культури, заслужений діяч мистецтв України, лауреат літературних премії "Пам'ять" та премії ім.О.Вишні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8:00Z</dcterms:created>
  <dc:creator>Evgeny Vasiliev</dc:creator>
  <dc:description/>
  <cp:keywords/>
  <dc:language>en-US</dc:language>
  <cp:lastModifiedBy>Evgeny Vasiliev</cp:lastModifiedBy>
  <dcterms:modified xsi:type="dcterms:W3CDTF">2005-11-25T21:48:00Z</dcterms:modified>
  <cp:revision>1</cp:revision>
  <dc:subject/>
  <dc:title> </dc:title>
</cp:coreProperties>
</file>