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78"/>
        <w:gridCol w:w="4322"/>
      </w:tblGrid>
      <w:tr>
        <w:trPr>
          <w:trHeight w:val="255" w:hRule="atLeast"/>
        </w:trPr>
        <w:tc>
          <w:tcPr>
            <w:tcW w:w="4678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ИНА Віктор Степанович (справжнє прізвище ПИСАРЕВСЬКИЙ) (1901-1928)</w:t>
            </w:r>
          </w:p>
        </w:tc>
        <w:tc>
          <w:tcPr>
            <w:tcW w:w="43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Віктор Степанович Ярина народився в м. Краснограді на Харківщині в сім'ї робітника-слюсаря.</w:t>
            </w:r>
          </w:p>
          <w:p>
            <w:pPr>
              <w:pStyle w:val="Style15"/>
              <w:rPr/>
            </w:pPr>
            <w:r>
              <w:rPr/>
              <w:t>Після закінчення гімназії працював у радянських установах рідного міста. З 1920 по 1924 рік перебував у рядах Червоної Армії, працював журналістом.</w:t>
            </w:r>
          </w:p>
          <w:p>
            <w:pPr>
              <w:pStyle w:val="Style15"/>
              <w:rPr/>
            </w:pPr>
            <w:r>
              <w:rPr/>
              <w:t>Перше оповідання "За червону краватку" було надруковано в журналі "Червоні квіти". Друкувався у "Всесвіті", "Червоному шляху" та в інших журналах. Був членом літературної організації "Плуг".</w:t>
            </w:r>
          </w:p>
          <w:p>
            <w:pPr>
              <w:pStyle w:val="Style15"/>
              <w:spacing w:lineRule="atLeast" w:line="210" w:before="280" w:after="0"/>
              <w:rPr/>
            </w:pPr>
            <w:r>
              <w:rPr/>
              <w:t>Окремими виданнями вийшли книги оповідань: "Ледяні деталі", "Роси", "Вася-губернатор, чортова машина", "Збірка творів"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2:00Z</dcterms:created>
  <dc:creator>Evgeny Vasiliev</dc:creator>
  <dc:description/>
  <cp:keywords/>
  <dc:language>en-US</dc:language>
  <cp:lastModifiedBy>Evgeny Vasiliev</cp:lastModifiedBy>
  <dcterms:modified xsi:type="dcterms:W3CDTF">2005-11-26T08:02:00Z</dcterms:modified>
  <cp:revision>1</cp:revision>
  <dc:subject/>
  <dc:title>ЯРИНА Віктор Степанович (справжнє прізвище ПИСАРЕВСЬКИЙ) (1901-1928)</dc:title>
</cp:coreProperties>
</file>