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322"/>
      </w:tblGrid>
      <w:tr>
        <w:trPr>
          <w:trHeight w:val="285" w:hRule="atLeast"/>
        </w:trPr>
        <w:tc>
          <w:tcPr>
            <w:tcW w:w="46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ЛОВИЙ Михайло Омелянович (псевдонім Юліан Шпол та інші)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895-1934)</w:t>
            </w:r>
          </w:p>
        </w:tc>
        <w:tc>
          <w:tcPr>
            <w:tcW w:w="43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5 червня 1895 року в селі Дар-Надежда Костянтиноградського повіту (тепер Сахновщинського району Харківської області).</w:t>
            </w:r>
          </w:p>
          <w:p>
            <w:pPr>
              <w:pStyle w:val="Style15"/>
              <w:rPr/>
            </w:pPr>
            <w:r>
              <w:rPr/>
              <w:t>Український радянський письменник. Навчався в Київському університеті.</w:t>
            </w:r>
          </w:p>
          <w:p>
            <w:pPr>
              <w:pStyle w:val="Style15"/>
              <w:rPr/>
            </w:pPr>
            <w:r>
              <w:rPr/>
              <w:t>У січні 1918 року був обраний членом першого Костянтиноградського повітвиконкому Ради робітників і солдатських депутатів.</w:t>
            </w:r>
          </w:p>
          <w:p>
            <w:pPr>
              <w:pStyle w:val="Style15"/>
              <w:rPr/>
            </w:pPr>
            <w:r>
              <w:rPr/>
              <w:t>З 1920 року друкував вірші і оповідання в журналах "Шляхи мистецтва", "Червоний шлях", "Всесвіт" та інших.</w:t>
            </w:r>
          </w:p>
          <w:p>
            <w:pPr>
              <w:pStyle w:val="Style15"/>
              <w:rPr/>
            </w:pPr>
            <w:r>
              <w:rPr/>
              <w:t>Окремими виданнями вийшли його збірки поезій "Верхи" (1923 р.), комедія "Катина любов, або будівельна пропаганда" (1928 р.) роман "Золоті лисенята" (1928) — про участь молоді в боротьбі проти царизму.</w:t>
            </w:r>
          </w:p>
          <w:p>
            <w:pPr>
              <w:pStyle w:val="Style15"/>
              <w:rPr/>
            </w:pPr>
            <w:r>
              <w:rPr/>
              <w:t>У 1926 році створена Вільна Академія Пролетарської Літератури - ВАПЛІТЕ.</w:t>
            </w:r>
          </w:p>
          <w:p>
            <w:pPr>
              <w:pStyle w:val="Style15"/>
              <w:rPr/>
            </w:pPr>
            <w:r>
              <w:rPr/>
              <w:t>Михайло Яловий був обраний її першим президентом. В 1928 році ВАПЛІТЕ "Саморозпущена". 12 травня 1933 року Михайла Ялового арештували. У 1934 році він помер на будівництві Біломорське-Балтійського каналу. 9 березня 1965 року він реабілітований.</w:t>
            </w:r>
          </w:p>
          <w:p>
            <w:pPr>
              <w:pStyle w:val="Style15"/>
              <w:spacing w:lineRule="atLeast" w:line="180" w:before="280" w:after="0"/>
              <w:rPr/>
            </w:pPr>
            <w:r>
              <w:rPr/>
              <w:t xml:space="preserve">"Мишко Яловий був загальним приятелем: людина напрочуд гарної, лагідної вдачі, привітний, доброзичливий і товариський", — писав Юрій Смолич у газеті "Літературна Україна" за 24 вересня 1987 рок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2:00Z</dcterms:created>
  <dc:creator>Evgeny Vasiliev</dc:creator>
  <dc:description/>
  <cp:keywords/>
  <dc:language>en-US</dc:language>
  <cp:lastModifiedBy>Evgeny Vasiliev</cp:lastModifiedBy>
  <dcterms:modified xsi:type="dcterms:W3CDTF">2005-11-26T08:02:00Z</dcterms:modified>
  <cp:revision>1</cp:revision>
  <dc:subject/>
  <dc:title>ЯЛОВИЙ Михайло Омелянович (псевдонім Юліан Шпол та інші)</dc:title>
</cp:coreProperties>
</file>