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Юрій ВУХНАЛЬ</w:t>
      </w:r>
    </w:p>
    <w:p>
      <w:pPr>
        <w:pStyle w:val="Web"/>
        <w:rPr/>
      </w:pP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Ковтун Іван Дмитрович (літ. псевдонім Юрій Вухналь) народився 5 жовтня 1906 року в с. Чорнобаївка Ізюмського повіту на Харківщині в селянській сім'ї-Закінчив Куп'янську гімназію. 1922 року вступив на педагогічні курси імені Г. С. Сковороди (м. Харків), після яких навчався в Харківському інституті народної освіти. Ще студентом співробітничав у газеті "Селянська правда", де й надрукував перші свої твори. Потім працював у редакціям газети "Комсомолець України", журналу "Червоний перець". Належав до літературних організацій "Плуг", "Молодняк", ВУСПП. Став одним із найпопулярніших українських сатириків. Не випадково у журналістських колах його називали "комсомольським Остапом Вишнею".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066800" cy="1428750"/>
            <wp:effectExtent l="0" t="0" r="0" b="0"/>
            <wp:wrapSquare wrapText="bothSides"/>
            <wp:docPr id="1" name="vuhn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uhna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br/>
        <w:t xml:space="preserve">  Автор збірок нарисів, фейлетонів, гуморесок "Червоні паростки" (1925), "Товариш і товаришок" (1926), "По злобі" (1927), "Початкуючий" (1928), "Помилка професора Кіма". "Гумореска", "Життя і діяльність Федора Гуски", "Крилатий рейс", "Одруження Гаврила Ратиці", "Щирий українець" (1929), "Люди моря" (1931), романів та повістей "Яструби" (1928), "Азіатський аероліт", "Юнг-бунд" (1931). </w:t>
        <w:br/>
        <w:t xml:space="preserve">  Уповноважені Харківського обласного управління НКВС 2 листопада 1936 року провели трус на квартирі й заарештували письменника. Йому було пред'явлено звинувачення: "участь в українській націоналістичній терористичній організації, яка готувала терористичні акти проти керівників ВКП(б) і Радянського уряду". На численних допитах і на суді ні в чому себе винним не визнав. Зачитані проти нього свідчення категорично заперечив як фальшиві. </w:t>
        <w:br/>
        <w:t xml:space="preserve">  Військова Колегія Верховного Суду СРСР 14 липня 1937 року засудила Ковтуна-Вухналя І. Д. до найвищої міри покарання - розстрілу з конфіскацією належного йому майна. </w:t>
        <w:br/>
        <w:t xml:space="preserve">  Вирок виконано 15 липня 1937 року. </w:t>
        <w:br/>
        <w:t xml:space="preserve">  При додатковому розслідуванні справи в 1958 році Максим Рильський, який добре знав Юрія Вухналя, дав такий відгук про нього: "Це був здібний гуморист і автор цікавих книжок для юнацтва та дітей. Я ніколи не сумнівався, що І. Д. Ковтун чесний і відданий радянський громадянин". А Микола Бажан написав так: "Він безумовно був радянською людиною, якій були чужими антирадянські чи націоналістичні настрої та висловлювання. У своїх пародіях, епіграмах, жартах він засобами сатири й гумору боровся зі всім, що відживає..." </w:t>
        <w:br/>
        <w:t xml:space="preserve">  Військова колегія Верховного Суду СРСР 4 листопада 1958 року вирок щодо Ковтуна-Вухналя І. Д. скасувала і справу припинила через відсутність складу злочину. </w:t>
        <w:br/>
        <w:t xml:space="preserve">  Юрій Вухналь реабілітований посмертно.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Олександр Мукомел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ЛУ №26 (4435)27.06.199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13:39:00Z</dcterms:created>
  <dc:creator>Васильев Евгений</dc:creator>
  <dc:description/>
  <dc:language>en-US</dc:language>
  <cp:lastModifiedBy>Васильев Евгений</cp:lastModifiedBy>
  <dcterms:modified xsi:type="dcterms:W3CDTF">2002-09-11T13:39:00Z</dcterms:modified>
  <cp:revision>1</cp:revision>
  <dc:subject/>
  <dc:title>Юрій ВУХНАЛЬ</dc:title>
</cp:coreProperties>
</file>