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МИКОЛА ВОРОН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71 — 1938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и — Арлекін, Віщий Олег, Homo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Sirius, Кіндратович, Микольчик. Криптоніми — М.В., К-ич М., М-У-ко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кола Кіндратович Вороний народився 7 грудня 1871р. у сім'ї ремісника на Катеринославщині (тепер Дніпропетровська область). Коли хлопцеві було півроку, родина переїхала до Хар</w:t>
        <w:softHyphen/>
        <w:t>кова. Спочатку він навчався в Харківському, а потім у Ростов</w:t>
        <w:softHyphen/>
        <w:t>ському реальному училищі, звідки був виключений за зв'язки з народниками, читання і поширення забороненої літератури. Три роки перебував під наглядом поліції із забороною вступати до вищих навчальних закладів Росії. Перші вірші Вороний почав писа</w:t>
        <w:softHyphen/>
        <w:t>ти, ще навчаючись у Харківському реальному училищі. У 1893 р. він надрукував перший вірш «Не журись, дівчин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1895 р. виїхав за кордон і навчався спочатку у Віденському, а по</w:t>
        <w:softHyphen/>
        <w:t>тім Львівському університетах на філософському факультеті. У Льво</w:t>
        <w:softHyphen/>
        <w:t>ві зблизився з І. Франком, який справив великий вплив на форму</w:t>
        <w:softHyphen/>
        <w:t>вання світогляду, літературно-естетичних поглядів молодог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Вороний працював бібліотекарем і коректором Наукового товариства ім. Т. Шевченка, режисером українського театру то</w:t>
        <w:softHyphen/>
        <w:t>вариства «Руська бесіда», в редакції журналу «Життє і слово», де вів рубрику «Вісті з Росії». Допомагав І. Франкові у виданні газети «Громадський голос» і «Радикал», деякий час був неофі</w:t>
        <w:softHyphen/>
        <w:t>ційним редактором журналу «Зоря». З 1897р. був актором теа</w:t>
        <w:softHyphen/>
        <w:t>тральних труп М. Кропивницького, П. Саксаганського, О. Васи</w:t>
        <w:softHyphen/>
        <w:t>льєва та інших. У 1901р. Вороний залишив сцену, служив в установах Єкатеринодара, Харкова, Одеси, Чернігова. У «Літе</w:t>
        <w:softHyphen/>
        <w:t>ратурно-науковому віснику» опублікував відкритий лист про</w:t>
        <w:softHyphen/>
        <w:t>грамного характеру, де закликав письменників до участі в альма</w:t>
        <w:softHyphen/>
        <w:t>насі, «який змістом і формою міг би хоч трохи наблизитись до нових течій і напрямів сучасних літерату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1910 р. Вороний оселився в Києві, працював у театрі М. Садовського, викладав у театральній школі. Протягом 1911 — 1917 pp. видав збірки поезій «Ліричні поезії» (1911), «В сяйві мрій» (1913), «Євшан-зілля» (1917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загибелі УНР (Української Народної Республіки) М. Вороний не сприйняв радянської дійсності та емігрував за кордон у 1920 р. Жив у Варшаві, де здружився з польськими письменниками Ю. Тувімом і Л. Стафф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1 р. у Варшаві видав збірку «За Україну!», невдовзі пе</w:t>
        <w:softHyphen/>
        <w:t>реїхав до Львова. Викладав в українській драматичній школі при Музичному інституті імені М. Лисенка, деякий час був директо</w:t>
        <w:softHyphen/>
        <w:t>ром цієї школи. У 1926 р. Вороний повернувся в Україну, займав</w:t>
        <w:softHyphen/>
        <w:t>ся педагогічною і театрознавчою дія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4 р. письменник був репресований, йому не дозволялось жити в Києві. 7 червня 1938р. — розстріляний (хоча в деяких джерелах можна знайти інші дати і причини смерті М. Вороного, наприклад, «Помер М. Вороний у 1942 році в окупованій гітле</w:t>
        <w:softHyphen/>
        <w:t>рівськими загарбниками Воронезькій області» або «Помер М. К. Вороний 1940 року, місце і причина смерті невідомі». Ви</w:t>
        <w:softHyphen/>
        <w:t>вчення архівів КДБ (комітет державної безпеки) дозволило до</w:t>
        <w:softHyphen/>
        <w:t>кументально точно визначити, що Вороний проходив по груповій справі з традиційним для того часу формулюванням «за участь у контрреволюційній військово-повстанській організації» і 29 квітня 1938 року .особлива трійка при НКВС (народний ко</w:t>
        <w:softHyphen/>
        <w:t>мітет внутрішніх справ) Одеської області розглянула «справу тринадцятьох» і всім винесла вирок — «розстріля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кола Вороний — постать в українській культурі неорди</w:t>
        <w:softHyphen/>
        <w:t>нарна. Щоб переконатись у цьому, досить згадати, що він був по</w:t>
        <w:softHyphen/>
        <w:t>етом, перекладачем, критиком, істориком літератури, публіцис</w:t>
        <w:softHyphen/>
        <w:t>том, актором, режисером, редактором, дослідником національно</w:t>
        <w:softHyphen/>
        <w:t>го театру, світової та вітчизняної драматургії, громадським діячем. Своєю творчістю він обстоював думку про необхідність модерні</w:t>
        <w:softHyphen/>
        <w:t>зації української літератури, орієнтації її на Європу. У виданому ним альманасі «З-над хмар і долин» (Одеса, 1903) поряд з мо</w:t>
        <w:softHyphen/>
        <w:t>дерними поезіями були представлені твори поетів, які виступали проти декадансу, «чистого мистецтва» та інших течій у літературі і мистецтві,— І. Франка, П. Ірабовського, Лесі Українки, М. Старицького, В. Самійленка та інших. Від збірки до збірки поезія Вороного глибшає змістом, порушує загальносвітові теми, філософські питання («Мандрівні елегії»), еволюціонує від ро</w:t>
        <w:softHyphen/>
        <w:t>мантизму до неоромантизму та символізму. Він одним з перших вводить у лірику тему міста, переймає ряд традиційних мотивів європейської поезії, де протиставляється поетична одухотворе</w:t>
        <w:softHyphen/>
        <w:t>ність і буденність, утверджує нестримне прагнення людини д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аси, світла, осягнення космосу («Ікар», «Сонячні хвилини»), розкриває трагізм духовної самотності (цикл «Осокорі»). Але тя</w:t>
        <w:softHyphen/>
        <w:t>жіння до модернізму не перешкоджало Вороному писати твори, пройняті щирою любов'ю до народу, шаною до його кращих синів («Краю мій рідний», «Горами, горами», «Привид», вірші, при</w:t>
        <w:softHyphen/>
        <w:t>свячені Т. Шевченкові, І. Франкові, М. Лисенкові). Поет був пе</w:t>
        <w:softHyphen/>
        <w:t>реконаний, що любити свою землю, свій народ — не означає обов'язково вихваляти, тому в нього є твори, в яких висміюється національна обмеженість, псевдопатріотизм, його антигуманіс</w:t>
        <w:softHyphen/>
        <w:t>тична, аморальна сутність («Мерці», «Молодий патріот», «Ста</w:t>
        <w:softHyphen/>
        <w:t>рим патріотам»). Використавши літописну оповідь про могутній вплив запаху трави з рідного краю, поет пише поему «Євшан зіл</w:t>
        <w:softHyphen/>
        <w:t>ля». Епіграф визначає провідну думку твору: краще в своїй землі кістьми лягти, ніж на чужині бути в пошані. І хоча до літописної оповіді вже звертались А. Майков твором «Ємшан» та І. Франко твором «Євшан», Вороний також використовує цей матеріал, щоб розглянути проблему історичної пам'яті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давніх-давен у різних народів панувала думка, що без мину</w:t>
        <w:softHyphen/>
        <w:t>лого не може бути майбутнього, історія — це той життєвий ко</w:t>
        <w:softHyphen/>
        <w:t>рінь, на якому тримається нація, народ. «Яке коріння, таке й на</w:t>
        <w:softHyphen/>
        <w:t>сіння»,— твердить народна мудрість. Геніальний Т. Шевченко в посланні «1 мертвим, і живим...» з болем у серці звертався до своїх сучасників із закликом звернути погляди в минуле, вивчити справжню історію, спитати себе: «Ким? За що закуті?..» Це бо</w:t>
        <w:softHyphen/>
        <w:t>люче питання ставить перед собою і українцями і Микола Воро</w:t>
        <w:softHyphen/>
        <w:t>ний. Взявши за основу літописну легенду про сина половецького хана, якого взяв у полон з ясирем князь Володимир, автор пере</w:t>
        <w:softHyphen/>
        <w:t>осмислив її в науку своїм сучасникам, «котрі вже край свій рідний зацурали, занедбали». Відірваний від привільних половецьких степів, юнак звикає до чужих розкошів, звичаїв. Переродилося, зачерствіло його серце, вмерло в ньому рідне слово, стерлися з пам'яті мамині пісні колискові й мудрі батьківські повчання. Посланець від батька співає йому пісню вільного краю, але ніщо не вражає юнацького серц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м, де пустка замість серця, Порятунку вже не буд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авалося, ніякі ліки не зарадять, не допоможуть. Та ось старий посланець намагається востаннє «пробудити» юнака: він виймає з-за пазухи жменьку сухої трави зі степу — євшан-зілля. Пахощі гіркого полину вдарили в груди, вогнем пронизали серце невільни</w:t>
        <w:softHyphen/>
        <w:t>ка. І промайнув перед очима «рідний степ — широкий, вільний», постав у пам'яті нещасний батько. Зануртувала кров, прокинуло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йдорожче, найсвятіше почуття — любов до рідного краю. Зро</w:t>
        <w:softHyphen/>
        <w:t>зуміло, що тепер ніякі перешкоди не зупинять юнака на шляху до волі, до «рідного степу», до «краю веселого». Його кличе голос крові, голос матері-землі. Повертається він до свого роду не прис</w:t>
        <w:softHyphen/>
        <w:t>паним рабом, а вільним гордим орлом. Радіє поет, радіємо й ми, бо син прилинув до змучених чеканням батьків, щоб стати їм надійним оборонцем. Але попри такий оптимістичний та радісний фінал, ми відчуваємо, що авторові цієї поеми зовсім не радісн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Де ж того євшану взяти. Того зілля привороту, Що на певний шлях направить,— </w:t>
      </w:r>
      <w:r>
        <w:rPr>
          <w:rFonts w:cs="Arial" w:ascii="Arial" w:hAnsi="Arial"/>
          <w:i/>
          <w:iCs/>
          <w:smallCaps/>
          <w:color w:val="000000"/>
          <w:sz w:val="24"/>
          <w:szCs w:val="24"/>
          <w:lang w:val="uk-UA"/>
        </w:rPr>
        <w:t xml:space="preserve">Шлях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у край свій повороту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пробудити в українців дух непокори, дух свободи? Яким зіллям-приворотом прихилити їх до рідного лона? Такими боліс</w:t>
        <w:softHyphen/>
        <w:t>ними питаннями закінчує поему Микола Воро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радницький образ підневільної, рідної поетові землі гаря</w:t>
        <w:softHyphen/>
        <w:t>чим струменем проходить через усю його творчість. Не може при</w:t>
        <w:softHyphen/>
        <w:t>миритися зболена душа поета з тим, що «... люди — невільники німі, на їх устах печать». Не коритися долі, а бороти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а Україну, За її долю, Зачесть і волю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народ! — таке творче кредо Вороного-патрі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 «За Україну!» настільки щиро передавав почуття поета, що композитор Я- Ярославенко поклав її на музику. І ця маршова пісня виконувалась і виконується на урочистостях української громадськ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що визначати основні мотиви творчості М. Вороного, то на перше місце, безперечно, слід поставити твори про безмежну любов до України, про її мужніх, відважних борців, які готові від</w:t>
        <w:softHyphen/>
        <w:t>стоювати свободу в будь-який спосіб. Але ні в якому разі не мож</w:t>
        <w:softHyphen/>
        <w:t>на судити про творчість поета так однобоко. Адже людина, яка не любить іншої людини, ніколи не зможе полюбити країну. Тому обов'язково слід звернути увагу й на інтимну лірику М. Вороного. Інтерес до внутрішнього світу людини, прагнення художньо до</w:t>
        <w:softHyphen/>
        <w:t>слідити складність і суперечливість її переживань і настроїв збли</w:t>
        <w:softHyphen/>
        <w:t>жують поезії Вороного з кращими здобутками європейської ліри</w:t>
        <w:softHyphen/>
        <w:t>ки. Так, цикл інтимної лірики «За брамою раю», що охопив поезії Д903—1910 pp., навіяний тривалими переживаннями автора че</w:t>
        <w:softHyphen/>
        <w:t>рез драматичну розлуку з дружиною через рік після одру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виховував сина Марка, сподівався на повернення щастя, хоч і усвідомлював, що його вже не буде. Це засвідчує «Присвя</w:t>
        <w:softHyphen/>
        <w:t>та» до циклу, де стверджується* що переживання «серця само-тного, серця скорботного» — «спів без наді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і дають змогу простежити розвиток почуття. Були спо</w:t>
        <w:softHyphen/>
        <w:t>чатку щасливі хвилини зустрічей, тоді все в природі сяяло й усмі</w:t>
        <w:softHyphen/>
        <w:t>халося, у серці «любе почування» квітло «пишним цвітом», душа співала «гімн щасливого кохання» («На скелі», «Хвиля»). Та ось зрада «розірвала в шматки найніжніші квітки, найсвятіший огонь погасила» («Зрада»). Розуміючи, що в стосунках з колишньою коханою «все пішло намарне», все вже зруйновано й колишньо</w:t>
        <w:softHyphen/>
        <w:t>го не повернути, герой не може її забути, бо «біль буяв, як чад похмілля». Час минає, але душевні страждання продовжують пекти — такий мотив розгортається у вірші «Ні, не забув...». Та вже в наступній поезії — «Нехай і так» — автор від імені лірич</w:t>
        <w:softHyphen/>
        <w:t>ного героя намагається нас переконати, що навіть нещаслива любов своїм болем очищає люди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о на вогні, що палить мої груди. Згорить і єя любов. Кайдани упадуть. Зітреться а слід колишньої полуди, І ясний, тихий світ мою осяє п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нній вірш циклу «Finale» завершує «ліричну драму» і поета, і його героя. Минуло шість років страждань («шість літ щодня надіятись і ждати»). Тяжкий душевний біль був перемо</w:t>
        <w:softHyphen/>
        <w:t>жений любов'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е є ще один мотив у творчості М. Вороного, який він та</w:t>
        <w:softHyphen/>
        <w:t>кож не міг оминути: як справжнього поета його не могло не ціка-вити питання про роль поета і поезії в житті людини. У вірші-при-святі «Іванові Франкові» Вороний намагається розібратись, чи має поезія бути зброєю в руках митця, чи мистецтво має відтворю</w:t>
        <w:softHyphen/>
        <w:t>вати тільки прекрасне. Він доходить висновку, що митець не має права не реагувати на суспільне життя, не боротись за щасливе майбутнє, але водночас душа прагне пізнання «надземного», охо</w:t>
        <w:softHyphen/>
        <w:t>плення неосяжного, тому й цю потребу митець має задовольни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Моя девіза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йти за вік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бути цілим чоловіком! 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роний добре знав європейську літературу, прагнув органіч</w:t>
        <w:softHyphen/>
        <w:t>ного поєднання кращих традицій європейської лірики з новатор</w:t>
        <w:softHyphen/>
        <w:t>ськими пошуками. Висока культура вірша^ намагання сягнути художніх поетичних вершин, збагатити українську лірику новими мотивами й образами ставлять Вороного в першу шеренгу мит-ців-новаторів новітнього часу — поруч з Лесею Українкою, О. Олесем, М. Рильським, П. Тичиною, Є. Плужником, Є. Ма-ланюком. Запрошуючи молодих письменників узяти участь в аль</w:t>
        <w:softHyphen/>
        <w:t>манахові, що він задумав, «який би змістом і виглядом бодай по</w:t>
        <w:softHyphen/>
        <w:t>части міг наблизитись до новійших течій і напрямків в сучасних літературах європейських», висловлював побажання одержати твори «хоч з маленькою ціхою оригінальності, з незалежною сво-бідною ідеєю, з сучасним змістом... де б було хоч трошки філосо</w:t>
        <w:softHyphen/>
        <w:t>фії, де б хоч клаптик яснів того далекого блакитного неба, що від віків манить нас своєю недосяжною красою, своєю незглибною таємністю». При цьому тут же підкреслювалось, що на «естетич</w:t>
        <w:softHyphen/>
        <w:t>ний бік творів має бути звернена найбільша увага», що оголо</w:t>
        <w:softHyphen/>
        <w:t>шується війна народницькому шаблону, поезії-катеринці, що «переспівує старі збиті співи...». Новаторства поет прагнув не тільки в змісті, але й у формі. В око впадає мелодійність його по</w:t>
        <w:softHyphen/>
        <w:t>езій, ритмічність, уміння використовувати як старі класичні стро</w:t>
        <w:softHyphen/>
        <w:t>фи (октави, сонети), так і експериментувати з двовіршами, терце</w:t>
        <w:softHyphen/>
        <w:t>тами, п'яти- і шестирядковими строфами. Такою своєю діяльністю Микола Вороний сприяв оновленню української літератури, орі</w:t>
        <w:softHyphen/>
        <w:t>єнтації її на найкращі європейські традиції. Він став своєрідним явищем в українській культурі кінця XIX — початку XX ст. Його поетична і публіцистична творчість посіла значне й досить помітне місце на розлогих теренах українського письмен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Нудьга гнітить», «Євшан-зілля», «Блакитна панна», «До моря», «Vae victis!», «Інфанта», «Іванові Франкові (Відповідь на його Посланіє)», «Мавзолей», «Ти не любиш мене...», «Зрада», «Dies іга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Білецький О. Микола Вороний: критико-біографічний нарис // Микола Вороний. Поезії. — К., 1929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ервес Г. Поет поверта</w:t>
        <w:softHyphen/>
        <w:t xml:space="preserve">ється на батьківщину // Вороний М. Твори. — К-, 1989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Ільєнко І. Боже! За віщо?: Судний день Миколи Вороного // Українське слово: Хрестоматія української літератури та літера</w:t>
        <w:softHyphen/>
        <w:t xml:space="preserve">турної критики XX ст.: В 4 кн. — К-, 2003. — Кн. 1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Ільницьки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М. Від «Молодої музи» до «Празької школи». — Львів, 199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Колесник П. Микола Вороний: До 100-річчя з дня народження поета // Українська мова і література в школі. — 1978. — № 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Павличко С Дискурс модернізму в українській Літературі. — К-, 199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. Сайченко Л., Кислий Ф. Микола Вороний // Нові імена в програмі з української літератури. — К.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2:00Z</dcterms:created>
  <dc:creator>Evgeny Vasiliev</dc:creator>
  <dc:description/>
  <cp:keywords/>
  <dc:language>en-US</dc:language>
  <cp:lastModifiedBy>Evgeny Vasiliev</cp:lastModifiedBy>
  <dcterms:modified xsi:type="dcterms:W3CDTF">2005-11-28T19:53:00Z</dcterms:modified>
  <cp:revision>1</cp:revision>
  <dc:subject/>
  <dc:title>МИКОЛА ВОРОНИЙ</dc:title>
</cp:coreProperties>
</file>