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арко ВОРОНИЙ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Вороний Марко Миколайович (псевдонім Антіох) народився 5 березня 1904 року в сім'ї поета М.К.Вороного. Писати почав у 16 літ, навчаючись у Чернігівській гімназії. Був студентом Київського музично-драматичного інституту імені М. Лисенка та Київського інституту народної освіти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voronyi_mar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ronyi_mark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Друкуватися в журналах почав у 20-х роках. Автор збірок віршів для дітей "Будівельники", "Коники", "Носоріг", "Ставок", "Червоні краватки" (1930), збірки поезій "Форвард" (1932). </w:t>
        <w:br/>
        <w:t xml:space="preserve">  Успішно виступав у жанрі сонета, мріяв видати книжку-сонетарій. Філософська лірика поета, особливо на релігійні теми, вражає своєю глибиною й прозірливістю. Кращі вірші цієї тематики ("Молитва", "Церкви і янголи", "Різдвяна елегія", "Отчизна") ввійшли до "Хрестоматії української релігійної літератури" (Мюнхен-Лондон, 1988). </w:t>
        <w:br/>
        <w:t xml:space="preserve">  Працював на кінофабриці, а також виконував літературну роботу на договірній основі. У рукописному, відділі Інституту літератури імені Т. Г. Шевченка АН УРСР зберігаються довідки про безробіття, видані М. Вороному 1927 року Спілкою працівників освіти (Харків) та Спілкою робітників поліграфічного виробництва (Київ). </w:t>
        <w:br/>
        <w:t xml:space="preserve">  Восени 1933 року, коли посилилися репресії проти українських письменників. М. Вороний змушений був виїхати до Москви, де майже рік працював у редакції журналу "Наши достижения". </w:t>
        <w:br/>
        <w:t xml:space="preserve">  Арештований 19 березня 1935 року в Києві органами НКВС УРСР. Згідно з протоколом трусу, у нього вилучено рукописи та особисте листування у трьох теках, а також книги М.Грушевського ("Історія української літератури", "Украинский народ в прошлом и настоящем"), С.Єфремова ("Історія українського письменства"), історичні праці М.Костомарова, "Твори" Т.Шевченка за редакцією С.Єфремова та ін. Нічого з цього на клопотання матері поета органи НКВС не повернули. </w:t>
        <w:br/>
        <w:t xml:space="preserve">  Слідство велося по груповій справі, в якій, крім М.Вороного, фігурували М.Зеров, А.Лебідь, Л.Митькевич, Пилипенко і П.Филипович. Усіх їх звинувачували в належності до контрреволюційної націоналістичної групи, що готувала повалення Радянської влади на Україні, а також терористичні акти проти радянських і партійних керівників. </w:t>
        <w:br/>
        <w:t xml:space="preserve">  З цієї групи до реабілітації дожив лише Л.Митькевич, який 1957 року заявив прокуророві, що слідство у їхній справі велося з грубими порушеннями соціалістичної законності. </w:t>
        <w:br/>
        <w:t xml:space="preserve">  Як з'ясовано перевіркою військової прокуратури, колишній співробітник НКВС УРСР Овчинников, який брав участь у розслідуванні цієї групової справи, за порушення соціалістичної законності був засуджений, а його колега Літман звільнений з органів державної безпеки за фальсифікацію матеріалів слідства. </w:t>
        <w:br/>
        <w:t xml:space="preserve">  Тому зрозуміло, яким чином у слідчому томі М. Вороного з'явилася така заява, датована 14 квітня 1935 року (подаємо мовою оригіналу): "Заявляю о том, что со дня моего ареста 19 марта 1935г. в течение 20 суток, уже находясь в стенах НКВД, я вел себя как предатель, как классовый враг, ни одного слова правду не говорил, но с 8 апреля я решил еше раз навсегда порвать с моим националистическим прошлым, и начал говорить искренне, ничего о себе не утаивая, отдавал всего себя, какой я есть, на руки пролетарского правосудия. И с указанного времени ни одного слова лжи мной не было сказано". </w:t>
        <w:br/>
        <w:t xml:space="preserve">  Зломивши волю М.Вороного, слідчі надиктували йому зізнання, які втягували в той чорний вир понад два десятки літераторів і журналістів, з якими він спілкувався (крім арештованих у спільній справі, М.Бажан, М.Рильський, Ю.Яновський, М.Жук, Ю.Меженко та ін.). </w:t>
        <w:br/>
        <w:t xml:space="preserve">  10 квітня 1935р., коли М.Вороний уже "начал говорить искренне", він визнав, що належав до контрреволюційної організації, мета якої "повалення Радянської влади і створення самостійної буржуазно-націоналістичної України". </w:t>
        <w:br/>
        <w:t xml:space="preserve">  Військовий трибунал Київського військового округу на закритому судовому засіданні 1-4 лютого 1936 року засудив Вороного М. М. на 8 років позбавлення волі у виправно-трудовому таборі. </w:t>
        <w:br/>
        <w:t xml:space="preserve">  Відбував покарання на Соловках, де працював в основному на сільськогосподарських роботах. </w:t>
        <w:br/>
        <w:t xml:space="preserve">  Як видно із архівно-слідчої справи М.Вороного, він, перебуваючи в ув'язненні, звертався з заявою в органи НКВС, в якій відмовлявся від зізнань, даних на попередньому слідстві та в суді, і просив переглянути його справу. </w:t>
        <w:br/>
        <w:t xml:space="preserve">  9 жовтня 1937р. трійкою, НКВС по Ленінградській області Вороного М.М. засуджено до розстрілу. Вирок виконано 3 листопада 1937р. </w:t>
        <w:br/>
        <w:t xml:space="preserve">  У липні 1956 року 76-літня мати поета Віра Миколаївна звернулася до військової прокуратури з проханням з'ясувати долю сина, про якого від вересня 1937-го нічого не знала, хоч неодноразово зверталася в різні інстанції, аж на ім'я Сталіна. </w:t>
        <w:br/>
        <w:t xml:space="preserve">  Ухвалою Військової колегії Верховного Суду СРСР від 23 січня 1958 року обидва вироки стосовно Вороного М.М. скасовано, а справу припинено за відсутністю складу злочину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Іван Ільєнк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5(4434) 20.06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37:00Z</dcterms:created>
  <dc:creator>Васильев Евгений</dc:creator>
  <dc:description/>
  <dc:language>en-US</dc:language>
  <cp:lastModifiedBy>Васильев Евгений</cp:lastModifiedBy>
  <dcterms:modified xsi:type="dcterms:W3CDTF">2002-09-11T13:37:00Z</dcterms:modified>
  <cp:revision>1</cp:revision>
  <dc:subject/>
  <dc:title>Марко ВОРОНИЙ</dc:title>
</cp:coreProperties>
</file>