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139"/>
        <w:gridCol w:w="4507"/>
      </w:tblGrid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161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3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5"/>
            </w:tblGrid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ЛАД (Ганцяк) Марія Миколаївна</w:t>
            </w:r>
            <w:r>
              <w:rPr/>
              <w:t xml:space="preserve"> народивлася 25 серпня 1940 р. в с.Розтоки Івано-Франківської обл. Вірші почала складачти в ранньому дитинстві. Друкувалася з 1950 р. Має вищу журналістську освіту. Член НСПУ з 1972 р. Поезїі та статті друкувалися в багатьох країнах світу. 1980-1988 рр. - працювала в газеті "Літературна Україна". Працювала в РУСі, була софундатором створення Жіночої громади РУХу, Спілки солдатських матерів. 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Автор поетичних хбірок "Грають в дримби вітри", "Живиця", "Мелодії травня", "Віно", "Чиста злива", "Час пробудження птиць", "Мова полонин", "Біла днина", "Вірші та поеми", а також етнологічної книги "Стрітеннє". У 2000 р. вийшла книга новел релігійно-етичної тематики "Який цей світ".</w:t>
              <w:br/>
              <w:t>Учасник багатьох вітчизняних і зарубжних наукових, релігійних, літературних формуів і конфоренцій, автор радіопубліцистичних прогр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2:00Z</dcterms:created>
  <dc:creator>Evgeny Vasiliev</dc:creator>
  <dc:description/>
  <cp:keywords/>
  <dc:language>en-US</dc:language>
  <cp:lastModifiedBy>Evgeny Vasiliev</cp:lastModifiedBy>
  <dcterms:modified xsi:type="dcterms:W3CDTF">2005-11-25T21:42:00Z</dcterms:modified>
  <cp:revision>1</cp:revision>
  <dc:subject/>
  <dc:title> </dc:title>
</cp:coreProperties>
</file>