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П ВИШН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89—195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Павло Михайлович Губенко. Інший псевдонім: Павло Грун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п Вишня народився 13 листопада 1889 р. на хуторі Чечва біля с. Грунь Зіньківського повіту на Полтавщині (нині Охтирський район Сумської області) в багатодітній селянській родині. Навчався в початковій школі, у 1903р. закінчив Зіньківську дво</w:t>
        <w:softHyphen/>
        <w:t>класну школу, отримав свідоцтво поштово-телеграфного чинов</w:t>
        <w:softHyphen/>
        <w:t>ника. У 1907 р. закінчив військово-фельдшерську школу в Києві, працював фельдшером у армії, а пізніше — в хірургічному відділі лікарні Південно-Західних залізниць. Склавши екстерном екза</w:t>
        <w:softHyphen/>
        <w:t>мени за гімназію, у 1917р. вступив на історико-філологічний фа</w:t>
        <w:softHyphen/>
        <w:t>культет Київського університету, однак залишив навчання й за</w:t>
        <w:softHyphen/>
        <w:t>йнявся журналістською та літературною дія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9р. П. Губенко, як і чимало ентузіастів відродження на</w:t>
        <w:softHyphen/>
        <w:t>ціональної культури, діячів, урядовців УНР, потрапив до Кам'янця-Подільського, де написав перший твір — фейлетон «Демо</w:t>
        <w:softHyphen/>
        <w:t>кратичні реформи Денікіна (Фейлетон. Матеріалом для конституції бути не може)», який за підписом «П. Грунський» був надрукований у кам'янець-подільській газеті «Народна во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0 р. він повернувся до Києва. Восени був заарештований органами ЧК і як «особливо важливий контрреволюціонер» від</w:t>
        <w:softHyphen/>
        <w:t>правлений на додаткове розслідування до Харк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виявивши «компромату» в діях П. Губенка ні за гетьман</w:t>
        <w:softHyphen/>
        <w:t>щини, ні за петлюрівщини, у 1921 р. його випустили із в'язниці. У квітні цього року П. Губенко став працівником республікан</w:t>
        <w:softHyphen/>
        <w:t>ської газети «Вісті ВУЦВК» (редагував її В. Блакитний), а кіль</w:t>
        <w:softHyphen/>
        <w:t>кома місяцями пізніше — відповідальним секретарем «Селян</w:t>
        <w:softHyphen/>
        <w:t>ської правди» (редагував С. Пилипенко), на сторінках якої 22 липня 1921 р. під фейлетоном «Чудака, їй-богу!» вперше з'явився підпис Остап Виш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о гумориста користувалося дедалі більшою популярніс</w:t>
        <w:softHyphen/>
        <w:t>тю. Виходили одна за одною збірки усмішок: «Діли небесні» (1923), «Кому веселе, а кому й сумне» (1924), «Реп'яшки», «Ви</w:t>
        <w:softHyphen/>
        <w:t>шневі усмішки (сільські)» (1924), «Вишневі усмішки кримські» (1925), «Щоб і хліб родився, щоб і скот плодився», «Лицем до села», «Українізуємось» (1926), «Вишневі усмішки кооператив</w:t>
        <w:softHyphen/>
        <w:t>ні», «Вишневі усмішки театральні» (1927), «Ну, й народ», «Ви</w:t>
        <w:softHyphen/>
        <w:t>шневі усмішки закордонні» (1930); двома виданнями (1928 і 1930) побачило світ зібрання «Усмішок» у чотирьох томах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тривалого часу Остап Вишня офіційно не був чле</w:t>
        <w:softHyphen/>
        <w:t>ном письменницьких організацій. Лише наприкінці 20-х pp., піс</w:t>
        <w:softHyphen/>
        <w:t>ля ліквідації ВАПЛІТЕ, він став одним із організаторів Проліт -фронту. Приятелював із М. Хвильовим і М. Кулішем. У 1930—1931 pp. Письменник створив повноцінний драматур</w:t>
        <w:softHyphen/>
        <w:t>гічний твір комедію «Вячеслав», де порушив проблеми вихован</w:t>
        <w:softHyphen/>
        <w:t>ня. Твір був опублікований лише після смерті письменника в 1957р. у книзі «Привіт! Привіт!». 26 грудня 1933р. Остап Ви</w:t>
        <w:softHyphen/>
        <w:t>шня був заарештований і абсолютно безпідставно звинувачений у спробі вбивства секретаря ЦК КПУ Постишева, зазнає числен</w:t>
        <w:softHyphen/>
        <w:t>них тортур і допитів, і зізнався в усьому, чого домагалися від ньо</w:t>
        <w:softHyphen/>
        <w:t>го слідчі. 23 лютого 1934 р. — судова «трійка» визначила міру покарання — розстріл, а з березня рішенням колегії ОДПУ його замінили десятирічним ув'язненням. Письменник відбував ці строки в Ухті, Комі АРСР, на руднику Еджит-Кирта. Виконував різні роботи, працював фельдшером, плановиком у таборі, у ре</w:t>
        <w:softHyphen/>
        <w:t>дакції багатотиражки Ухтпечтабору «Северный горняк», де на</w:t>
        <w:softHyphen/>
        <w:t>писав 22 нариси про трударів, які мріють завоювати суворий пів</w:t>
        <w:softHyphen/>
        <w:t>нічн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3 р. Остап Вишня вийшов на волю, наступного року по</w:t>
        <w:softHyphen/>
        <w:t>вернувся до літературної діяльності, надрукувавши 26 лютого в газеті «Радянська Україна» усмішку «Зенітка», що обійшла усі фронти, часто звучала по раді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ерез кілька років виходять політичні фейлетони та памфлети «Самостійна дірка» (1945), збірки гумору «Зенітка» (1947), «Весна-красна» (1949), «Мудрість колгоспна» (1952), «А народ воювати не хоче» (1953), «Великі ростіть!» (1955), «Нещасне кохання» (1956) та ін. Він працював над перекладами творів ро</w:t>
        <w:softHyphen/>
        <w:t>сійських та світових класиків — М. Гоголя, А. Чехова, О. Сухо-во-Кобиліна, Марка Твена, ОТенрі, Я- Гашека, Я- Неруди. Про</w:t>
        <w:softHyphen/>
        <w:t>водив велику громадську роботу (був членом редколегії журналу «Перець» і одним із найактивніших його співробітників, членом правління Спілки письменників Україн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5р. Остап Вишня був реабілітований судовими органа</w:t>
        <w:softHyphen/>
        <w:t>ми, а 28 вересня 1956р. письменник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п Вишня — письменник, який у 20-х pp. заохотив міль</w:t>
        <w:softHyphen/>
        <w:t>йонні маси до читання української літератури. Він був «королем українського тиражу». За життя гумориста побачило світ понад 100 збірок його творів, деякі неодноразово перевидава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великому творчому доробку письменника представлені різ</w:t>
        <w:softHyphen/>
        <w:t>номанітні жанри малої прози (усмішка, гумореска, фейлетон, памфлет, автобіографічне оповідання), але скрізь присутній іро</w:t>
        <w:softHyphen/>
        <w:t>нічно усміхнений автор у ролі мудрого, дотепного оповідача. Остап Вишня ввів в українську літературу й утвердив у ній новий різно</w:t>
        <w:softHyphen/>
        <w:t>вид гумористичного оповідання, що його сам же й назвав усміш</w:t>
        <w:softHyphen/>
        <w:t>кою. Лаконізм, влучність, дотепність, іронічність, обов'язкова присутність автора (в ліричних відступах, окремих репліках опо</w:t>
        <w:softHyphen/>
        <w:t>відача) створюють загальну викривальну тональність такого тво</w:t>
        <w:softHyphen/>
        <w:t>ру. В Остапа Вишні є цілі тематичні цикли усмішок: сільські, кримські, закордонні, реконструктивні, київські, мисливські тощо. Найперше привертає увагу художній типаж в усмішках — бага</w:t>
        <w:softHyphen/>
        <w:t>тий, своєрідний і різноманітний, як різноманітні й уособлені ним вади, недоліки. Можна сказати, і персонажі, зображені в творах, і проблеми, осмислені автором,— це сама дійсність, це саме жит</w:t>
        <w:softHyphen/>
        <w:t>тя села в неповторній вишнівській художньо-гумористичній інтер</w:t>
        <w:softHyphen/>
        <w:t>претації. В усмішках і фейлетонах «Село — книга», «Як гусениця у дядька Кіндрата штани з'їла...», «Газета — дуже велике діло»,. «Сільська юстиція», «Гіпно-баба» персонажі розкриваються в несподіваних життєвих ситуаціях. Тут проявляється неповторне обдаровання митця влучно підмітити негативне, своєрідно «вжи</w:t>
        <w:softHyphen/>
        <w:t>тися» в створюваний образ героя чи антигероя, знання оригіналь</w:t>
        <w:softHyphen/>
        <w:t>них людських типів, численних життєвих бувальщин, зрештою всіх тих реалій, що природно ввійш-ли в його гумористику (сюже</w:t>
        <w:softHyphen/>
        <w:t>ти, комічні колізії, риси облич і вдачі героїв, дотепи, вихоплені з народного мовлення слівця, фразеологізми, інтонації тощ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п Вишня бачив порочне й потворне в житті, але ототож</w:t>
        <w:softHyphen/>
        <w:t>нював його з «хворобами» зростання, які, вірилося, можна з ча</w:t>
        <w:softHyphen/>
        <w:t>сом перебороти. Втім, це була одна з численних ілюзій, що їх у 20-ті роки сповідувало чимало сумлінних, чесних митців. Гумо</w:t>
        <w:softHyphen/>
        <w:t>рист зі щирою вірою в успіх справи створює цикл українознавчих усмішок «Українізуємось» (у 1926—1929 pp. збірка витримала шість видань), у яких провідним був мотив відродження націо</w:t>
        <w:softHyphen/>
        <w:t>нальної гідності народу. В усмішках ставляться проблеми розвит</w:t>
        <w:softHyphen/>
        <w:t>ку національної мови, культури, вільного й повного впроваджен</w:t>
        <w:softHyphen/>
        <w:t>ня мови в державне користування. Не випадково майже п'ять десятиліть для цих творів було визначено «надійне» місце збері</w:t>
        <w:softHyphen/>
        <w:t>гання — спецфонд: закладені в них ідеї були не сумісні з ідеоло</w:t>
        <w:softHyphen/>
        <w:t>гічними догмами щодо загального інтернаціоналізму, «зближен</w:t>
        <w:softHyphen/>
        <w:t>ня» й «злиття» нац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добрим усміхом, не уникаючи й іронічних клинів над недо</w:t>
        <w:softHyphen/>
        <w:t>ліками Остап Вишня відтворює окремі епізоди з літпроцесу («Плуг», «Понеділок», «Вісті»); друкує добірку шаржів на М. Хвильового («Синя трясовина»), Г. Косинку («Однокутний бій»), М. Зерова «Воскресла») та ін. У театральних усмішках, мистецьких силуетах, усмішках літературних, дружніх шаржах (в останніх використовуються засоби пародійного жанру) влучно відтворюються індивідуальні особливості митців, атмосфера то</w:t>
        <w:softHyphen/>
        <w:t>гочасного літературно-мистецьк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найбільшу увагу серед творів Остапа Вишні приверта</w:t>
        <w:softHyphen/>
        <w:t>ють, безперечно, «Мисливські усмішки», які він складав протя</w:t>
        <w:softHyphen/>
        <w:t>гом тривалого часу, а найповніше видання було здійснене вже після його смерті — в 1958 р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исливські усмішки» Остапа Вишні в українській літерату</w:t>
        <w:softHyphen/>
        <w:t>рі — явище унікальне. У них спостерігаємо оригінальний синтез народного анекдоту й пейзажної лірики. Пейзажі ці досить лако</w:t>
        <w:softHyphen/>
        <w:t>нічні. Одна-дві деталі, схоплені усміхненим поглядом, так дореч</w:t>
        <w:softHyphen/>
        <w:t>но вкраплюються в текст оповіді, що без них не можна уявити ні загального тла полювання, ні відповідного настрою. Усмішки «Заєць», «Лисиця», «Лось», «Ведмідь», «Ружжо», «Дикий ка</w:t>
        <w:softHyphen/>
        <w:t>бан, або вепр», «Як засмажити коропа», «Дика гуска», «Екіпі</w:t>
        <w:softHyphen/>
        <w:t>ровка мисливця» перейняті по-справжньому щирим, життє</w:t>
        <w:softHyphen/>
        <w:t>ствердним настроєм. Письменник разом зі своїм героєм, який зазвичай є й оповідачем, радіє довколишньому світові, милується природою. Він по-дитячому зворушливий і сентиментальний. Він не прийшов на полювання когось убивати чи «добувати харчі», він прийшов торкнутися якогось іншого, чистого світу, відчути й себе його часткою. Герой-оповідач Остапа Вишні трохи хитрий, трохи дивакуватий у своєму священнодійстві збирання на полю</w:t>
        <w:softHyphen/>
        <w:t>вання, в очікуванні зайця чи лисиці, в поверненні здебільшого без здобичі або й без рушниці чи шапки, але завжди іронічний, доброзичливий і наївний, наче дит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асом розповідь набуває повчального тону, удаваної серйоз</w:t>
        <w:softHyphen/>
        <w:t>ності, що вже само по собі створює веселий настрій, примушує всміхнутися. І, звісна річ, чимало мисливських усмішок переси</w:t>
        <w:softHyphen/>
        <w:t>пані розповідями невдах-полювальників (як і сам автор) про якісь неймовірні мисливські подвиги чи бувальщини. Любить письмен</w:t>
        <w:softHyphen/>
        <w:t>ник обігрувати і якусь деталь (наприклад, стопку, рушницю, за</w:t>
        <w:softHyphen/>
        <w:t>буту вудку), яка вносить комічний струмінь у ситуац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Як варити і їсти суп із дикої качки» — одна з найдотепніших і найліричніших «Мисливських усмішок» Остапа Вишні. При</w:t>
        <w:softHyphen/>
        <w:t>свячена вона Максимові Рильському. Вперше надрукована в жур</w:t>
        <w:softHyphen/>
        <w:t>налі «Перець» 1945 p., вже після повернення письменника із заслання. Від самого початку оповідач веде читача на тихе плес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ідного лугового озерця, де, виявляється, як спостеріг «всесвіт -ньовідомий орнітолог», теж водяться дикі качки. Збираєтеся, «берете з собою рушницю (це така штука, що стріляє), набої і всілякий інший мисливський реманент, без якого не можна пра</w:t>
        <w:softHyphen/>
        <w:t>вильно націлятись, щоб бити без промаху, а саме: рюкзак, бухан</w:t>
        <w:softHyphen/>
        <w:t>ку, консерви, огірки, помідори, десяток укруту яєць і стопку... Стопка береться для того, щоб було чим вихлюпувати воду з чов</w:t>
        <w:softHyphen/>
        <w:t>на, коли човен тече...». За цим описом збирання на полювання — неприхована іронія, передчуття неповторної мисливської роман</w:t>
        <w:softHyphen/>
        <w:t>тики, відчуття чоловічої свободи, розслаблення від клопотів і метушні, умиротворення. Далі пояснюється сенс вечірньої (на яку ви вже спізнилися) і вранішньої «зорьки» — час, коли дика качка з'являється на воді. Спізнення на вечірню «зорьку» — сво</w:t>
        <w:softHyphen/>
        <w:t>єрідний ритуал, можливість «посмакувати», насолодитися довко</w:t>
        <w:softHyphen/>
        <w:t>лишнім сві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исливські усмішки» Остапа Вишні, хоч і «мисливські», але навчають не нищити, не вбивати природу, а навпаки дбати про неї, берегти для нащадків. Для ліричного героя цих творів, як і для самого автора, головним є не полювання на звірів чи ловля риби, а сам процес перебування на природі, спілкування з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слід наголосити, що визначальними особливостями гу</w:t>
        <w:softHyphen/>
        <w:t>мору Остапа Вишні є багатство відтінків і барв комічного, по-на</w:t>
        <w:softHyphen/>
        <w:t>родному соковита мова, своєрідно діалогізований виклад дії, му</w:t>
        <w:softHyphen/>
        <w:t>дрий, іронічно-усміхнений погляд оповідача на порушені проблеми. Дотепні й художньо неповторні діалоги — один із основних засо</w:t>
        <w:softHyphen/>
        <w:t>бів характеристики й оцінки персонажів. Діалогам притаманні неоднозначність, життєво-змістова наповненість, колори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Вишневі усмішки (сільські)», «Вишневі усмішки кримські», «Українізуємось», «Вишневі усмішки кооперативні», «Вишневі усмішки театральні» (1927), «Ну, й народ», «Вишневі усмішки закордонні», «Мисливські у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uk-UA"/>
        </w:rPr>
        <w:t>мішки», «Моя автобіографія», «Отак і пишу», «Великомученик Остап Вишня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Остап Вишня // Історія української літератури XX століт</w:t>
        <w:softHyphen/>
        <w:t xml:space="preserve">тя: У 2 кн.— К., 1994. Кн. 2/ За ред. В.Г. Дончика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Зуб І. Остап Вишня: Літературний портрет. — К., 1989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Дузь І. М. Остап Вишня: Нарис про творчість. — К-, 198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Журавський А. «Скажіть усім, що я не ворог народу...» // Літературна Україна. — 1988. — № 2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5. Чиб'ю, 1934: Уривки з табірного щоденника//Літературна Україна. — 1989.— 3 серп.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6. Гріга О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еликий життєлюб //Дивослово. — 2005. — № 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28:00Z</dcterms:created>
  <dc:creator>Evgeny Vasiliev</dc:creator>
  <dc:description/>
  <cp:keywords/>
  <dc:language>en-US</dc:language>
  <cp:lastModifiedBy>Evgeny Vasiliev</cp:lastModifiedBy>
  <dcterms:modified xsi:type="dcterms:W3CDTF">2005-11-28T19:29:00Z</dcterms:modified>
  <cp:revision>3</cp:revision>
  <dc:subject/>
  <dc:title> </dc:title>
</cp:coreProperties>
</file>