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тап Вишня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</w:rPr>
        <w:t>(13 листопада 1889 — 28 вересня 1956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сьменник унікальної (не тільки для України) популярности, рекордних — мільйонових! — тиражів, твори якого знали навіть неписьменні, за що його деякі вибагливі критики виключали з літератури, а диктатори — із життя. Хоч спіткала його доля гумориста-мученика, але й після десятилітньої каторги на Печорі, немов той Мамай чи Байда, не перестав він “усміхатись” аж до</w:t>
      </w:r>
      <w:r>
        <w:rPr>
          <w:rFonts w:cs="Arial" w:ascii="Arial" w:hAnsi="Arial"/>
          <w:sz w:val="20"/>
          <w:szCs w:val="20"/>
          <w:lang w:val="ru-RU"/>
        </w:rPr>
        <w:t xml:space="preserve"> смер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ь кілька голосів: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Коли ходить про сатиру, то замість Гайне, Свіфта,</w:t>
      </w:r>
      <w:r>
        <w:rPr>
          <w:rFonts w:cs="Arial" w:ascii="Arial" w:hAnsi="Arial"/>
          <w:sz w:val="20"/>
          <w:szCs w:val="20"/>
          <w:lang w:val="ru-RU"/>
        </w:rPr>
        <w:t xml:space="preserve"> Рабле, </w:t>
      </w:r>
      <w:r>
        <w:rPr>
          <w:rFonts w:cs="Arial" w:ascii="Arial" w:hAnsi="Arial"/>
          <w:sz w:val="20"/>
          <w:szCs w:val="20"/>
        </w:rPr>
        <w:t>що, відкидаючи якусь ідею, нищили її цілу, з голови до п'ят, — знаходимо... Остапа Вишню, дотепного, талановитого, але до дрібничок “літературного обивателя”, як казав</w:t>
      </w:r>
      <w:r>
        <w:rPr>
          <w:rFonts w:cs="Arial" w:ascii="Arial" w:hAnsi="Arial"/>
          <w:sz w:val="20"/>
          <w:szCs w:val="20"/>
          <w:lang w:val="ru-RU"/>
        </w:rPr>
        <w:t xml:space="preserve"> Щедрин, “непреклонного</w:t>
      </w:r>
      <w:r>
        <w:rPr>
          <w:rFonts w:cs="Arial" w:ascii="Arial" w:hAnsi="Arial"/>
          <w:sz w:val="20"/>
          <w:szCs w:val="20"/>
        </w:rPr>
        <w:t xml:space="preserve"> облічітєля ісправніковской неосновательності і городніческого заблуждєнія”, протестанта проти “маленьких вад механізму” (Дмитро</w:t>
      </w:r>
      <w:r>
        <w:rPr>
          <w:rFonts w:cs="Arial" w:ascii="Arial" w:hAnsi="Arial"/>
          <w:sz w:val="20"/>
          <w:szCs w:val="20"/>
          <w:lang w:val="ru-RU"/>
        </w:rPr>
        <w:t xml:space="preserve"> Донцов,</w:t>
      </w:r>
      <w:r>
        <w:rPr>
          <w:rFonts w:cs="Arial" w:ascii="Arial" w:hAnsi="Arial"/>
          <w:sz w:val="20"/>
          <w:szCs w:val="20"/>
        </w:rPr>
        <w:t xml:space="preserve"> 20-ті роки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Традиція "губановців" не раз позначається на гуморі Остапа Вишні... Низькопробної культури гумор Остапа Вишні. О. Вишня — це криза нашого гумору... Гудити О. Вишню з його “прийомами” — це значить фактично писати рецензію на читача... Ми констатуємо факт величезної</w:t>
      </w:r>
      <w:r>
        <w:rPr>
          <w:rFonts w:cs="Arial" w:ascii="Arial" w:hAnsi="Arial"/>
          <w:sz w:val="20"/>
          <w:szCs w:val="20"/>
          <w:lang w:val="ru-RU"/>
        </w:rPr>
        <w:t xml:space="preserve"> популярности</w:t>
      </w:r>
      <w:r>
        <w:rPr>
          <w:rFonts w:cs="Arial" w:ascii="Arial" w:hAnsi="Arial"/>
          <w:sz w:val="20"/>
          <w:szCs w:val="20"/>
        </w:rPr>
        <w:t xml:space="preserve"> і успіху серед читачівської маси Вишневих “усмішок”. Цей факт примушує нас сказати, що тільки низький культурний рівень або справжня “культура примітивізму” (хай пробачить нам пан </w:t>
      </w:r>
      <w:r>
        <w:rPr>
          <w:rFonts w:cs="Arial" w:ascii="Arial" w:hAnsi="Arial"/>
          <w:sz w:val="20"/>
          <w:szCs w:val="20"/>
          <w:lang w:val="ru-RU"/>
        </w:rPr>
        <w:t>Донцов</w:t>
      </w:r>
      <w:r>
        <w:rPr>
          <w:rFonts w:cs="Arial" w:ascii="Arial" w:hAnsi="Arial"/>
          <w:sz w:val="20"/>
          <w:szCs w:val="20"/>
        </w:rPr>
        <w:t xml:space="preserve"> на плягіяті) може продукувати Вишневий гумор і живитися ним. Недалеке майбутнє несе забуття Остапові Вишні” (Б. Вірний — Антоненко-Давидович, 20-ті роки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Усмішки” Остапа Вишні я полюбив. Полюбив їх за те, що вони запашні, за те, що вони ніжні, за те, що вони жорстокі, за те, що вони смішні і водночас глибоко трагічні...” (Микола Хвильовий. “Остап Вишня в світлі лівої балабайки”. ПРОЛІТ-ФРОНТ, ч. 4, липень 1930,</w:t>
      </w:r>
      <w:r>
        <w:rPr>
          <w:rFonts w:cs="Arial" w:ascii="Arial" w:hAnsi="Arial"/>
          <w:sz w:val="20"/>
          <w:szCs w:val="20"/>
          <w:lang w:val="ru-RU"/>
        </w:rPr>
        <w:t xml:space="preserve"> с.</w:t>
      </w:r>
      <w:r>
        <w:rPr>
          <w:rFonts w:cs="Arial" w:ascii="Arial" w:hAnsi="Arial"/>
          <w:sz w:val="20"/>
          <w:szCs w:val="20"/>
        </w:rPr>
        <w:t xml:space="preserve"> 309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В наслідку допомоги Україні з боку ЦК ВКП(б), і насамперед Сталіна, агенти імперіялістичних інтервенціоністів були розбиті, націоналісти були демасковані, і куркульські ідеологи та їхні прихильники були практично прогнані з поля української радянської літератури... Зник ореол тих колишніх “зірок, славу яких штучно роздмухували націоналісти: куркульський блазень Остап Вишня... і подібні”. (Іван Кулик, у московському альманаху ЛІТЕРАТУРА НАРОДІВ СРСР. 1934, ч. 7-8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Як дасть Бог вижити каторгу — то нехай мені рука всохне, як візьму перо в руки. Тільки — Сибір, глушина! Сільця розставляю і рибу ловлю” (Остап Вишня у розмові з своїм другом Йосипом Гірняком влітку 1934 року в Чіб'ю, в концтаборі “Ухтпечлаг”). У своїх ще повністю не опублікованих спогадах про Остапа Вишню Йосип Гірняк, відомий актор “Березоля”, оповідає також, як він 1934, будучи в'язнем Ухтпечлагу, читав раз перед авдиторією в'язнів-шахтарів оповідання російського гумориста Зощенка. Крики із залі: “По-українському! Вишню давай!” Серед авдиторії каторжників був і Остап Вишня, що дістав 10 років “віддалених таборів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Починаючи з 1934р., у зв'язку з тим, що громадянське ім'я письменника було несправедливо опорочене, в його творчій діяльності настає майже десятирічна перерва”. ...“Усвідомив свій патріотичний обов'язок радянського письменника-громадянина і Остап Вишня” (це все, що сказано про шалене цькування Вишні 1930 — 33 років та про його муки в арктичному концтаборі 1934 — 43 </w:t>
      </w:r>
      <w:r>
        <w:rPr>
          <w:rFonts w:cs="Arial" w:ascii="Arial" w:hAnsi="Arial"/>
          <w:sz w:val="20"/>
          <w:szCs w:val="20"/>
          <w:lang w:val="en-US"/>
        </w:rPr>
        <w:t>pp</w:t>
      </w:r>
      <w:r>
        <w:rPr>
          <w:rFonts w:cs="Arial" w:ascii="Arial" w:hAnsi="Arial"/>
          <w:sz w:val="20"/>
          <w:szCs w:val="20"/>
        </w:rPr>
        <w:t>. у товстелезному томі ІСТОРІЯ УКРАЇНСЬКОЇ ЛІТЕРАТУРИ, т. 2, РАДЯНСЬКА ЛІТЕРАТУРА, Київ, Академія Наук УРСР, 1957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Все життя гумористом! Господи! Збожеволіти можна від суму!” (Остап Вишня. “Думи мої, думи мої...” ДНІПРО, Київ, ч 2, 1957; посмертна публікація уривків із передсмертного щоденника Вишні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Отже, не вдався плян утечі від власного таланту-погибелі. Гірняк оповідає: 1935 року</w:t>
      </w:r>
      <w:r>
        <w:rPr>
          <w:rFonts w:cs="Arial" w:ascii="Arial" w:hAnsi="Arial"/>
          <w:sz w:val="20"/>
          <w:szCs w:val="20"/>
          <w:lang w:val="ru-RU"/>
        </w:rPr>
        <w:t xml:space="preserve"> Вишню</w:t>
      </w:r>
      <w:r>
        <w:rPr>
          <w:rFonts w:cs="Arial" w:ascii="Arial" w:hAnsi="Arial"/>
          <w:sz w:val="20"/>
          <w:szCs w:val="20"/>
        </w:rPr>
        <w:t xml:space="preserve"> як видатного “злочинця”, засудженого за “терор проти вождів партії”, перекинули в ізолятор на Кожву (коло Воркути), а звідти 1937 року — саме в час масових розстрілів політв'язнів по концтаборах — відправили пішим етапом — 800 кілометрів! сніг!</w:t>
      </w:r>
      <w:r>
        <w:rPr>
          <w:rFonts w:cs="Arial" w:ascii="Arial" w:hAnsi="Arial"/>
          <w:sz w:val="20"/>
          <w:szCs w:val="20"/>
          <w:lang w:val="ru-RU"/>
        </w:rPr>
        <w:t xml:space="preserve"> пурга!</w:t>
      </w:r>
      <w:r>
        <w:rPr>
          <w:rFonts w:cs="Arial" w:ascii="Arial" w:hAnsi="Arial"/>
          <w:sz w:val="20"/>
          <w:szCs w:val="20"/>
        </w:rPr>
        <w:t xml:space="preserve"> морози! — назад до Чіб'ю для додаткового “слідства”, а фактично на розстріл. Та по дорозі Вишня, хронічно хворий на улькус і ревматизм, захворів на гостре запалення легенів і був покинутий в непритомному стані на якійсь таборовій цегельні, за дротом. Поки Вишня дужав смертельну хворобу — минула масова єжовська операція розстрілів в'язн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3 року Вишня кінчає десятий рік тюрми й концтабору, тим часом як Україна — тероризована, зруйнована, але неупокорена — активним і пасивним спротивом зустрічала і проводжала брунатних і червоних окупантів, виростаючи з трагедії терору і війни на міжнародний фактор. Недомученого Вишню перекидають просто із арештантського барака на Печорі в письменницький кабінет у Києві. Він мусить своїми гуморесками спростовувати наклепи “націоналістів”, нібито улюбленця цілої України — Вишню — закатувала Москва, і висміяти “буржуазних націоналістів” та насамперед УПА. Так 1945 — 46 появилась “Самостійна дірка” Остапа Вишні — голос гумориста з могили. Як на лихо, “буржуазні націоналісти” й повстанці привітали воскресіння Остапа Вишні, частину заслуги в якому цілком слушно приписали і собі, та подякували гумористові, що він першим у широкій радянській пресі поінформував світ, що УПА ще й досі живе і бореть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ло якесь нерушиме порозуміння між Остапом Вишнею і мільйонами його читачів. Мов воду крізь сито, спускали вони все, що було в “усмішках” Вишні для цензури й диктатури, а собі брали зернятка сміху, який завше давав свіжий віддих у задушливій атмосфері загального рабства. Як у 20</w:t>
        <w:noBreakHyphen/>
        <w:t>их роках селяни не брали серйозно його слів про куркулів, так у 40-их роках повстанці не брали серйозно його слів про “націоналістичних запроданців”, а сміялися, читаючи його “самостійну дірку”, бо ж вона була символом “самостійности” УРСР під московським чоботом. Мав Вишня усі підстави записати слова любови і вдячности отаким читачам у згаданому щоденнику: “Я дожив до того часу, коли ходжу вулицями в Києві... І я гадаю, що всіма своїми стражданнями, всіма моїми серцями, і працями, і думками маю право сказати всім моїм читачам: “Я люблю вас! ...Спасибі тобі, народе, що я єсть я! Хай буде благословенне твоє ім'я!.. я маю честь велику, чудесну, незрівнянну і неповторну,  ч е с т ь  належати до свого народу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ітературна спадщина Вишні — це насамперед тисячі гуморесок у щоденній пресі на всі теми дня — своєрідний тип фейлетону, що йому він давав назву “усмішка” або ще “реп'яшок”. Родились вони головно з праці Вишні у редакціях перших українських радянських газет “Вісті ВУЦВК” (куди його просто з підвалу тюрми ЧК виринув Василь Блакитний навесні 1921) і “Селянська правда”. В “усмішках” Вишні віддзеркалився своєрідний тодішній “ренесанс” селянства як соціяльного стану України, який, скинувши в революції російсько-поміщицьке ярмо, не дався поки що накинути собі нове російсько-колгоспне ярмо, а змусив Москву до НЕП-и і політики українізації. “Вишневі усмішки сільські”, з одного боку, кпили з вікової селянської відсталости, темноти, анархічного егоїзму й асо-ціяльної роздрібнености, а з другого — пускали гострі сатиричні стріли на розплоджуваний Москвою паразитарний бюрократизм нової панівної верхівки імперії. Селяни відчували у Вишні свої друга і речника. Вони розуміли цього гумориста, що сам родився і виріс у сільській родині, не тільки з того, що він пише, а ще більше по тому, як він пиш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два-три роки праці гумориста Вишня став найбільш знаним після Шевченка і поруч із Леніним ім'ям. Задля того, щоб читати Вишню, не один селянин ліквідував свою неписьменність, русифіковані робітники й службовці вчились читати українською мовою. До Вишні щодня приходили сотні листів з подяками, з проханнями допомогти проти різних кривд, різних бюрократів і органів влади. Мов до президента, пробивались до нього із найдальших закутків країни на авдієнцію. Він нікому не відмовляв і надокучав представникам влади і фейлетонами, і особистими клопотаннями. Голова ВУЦВК Григорій Петровський півжартома запитував гумориста: “Хто, власне, є всеукраїнським старостою — Петровський чи Остап Вишня?”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д тиском вимог читачів значна частина газетних “усмішок” Вишні видавалась окремими збірками великими тиражами і по кілька разів. Мусимо обмежитись тут лише до статистики: на 1928 рік вийшло коло 25 збірок “Вишневих усмішок”, а 1928 року було видано чотиритомове видання вибраних УСМІШОК. До початку розгрому і колективізації села (1930) тираж книжок Вишні доходив до двох мільйонів — нечуваної для тих часів цифр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Московський погром селянства і України обірвав цей розгін Остапа Вишні. Він перестав писати в газетах, зник як фейлетоніст. Його лаяли і за те, що писав, і за те, що мовчав. Зрідка лише появлявся в журналах (“Червоний перець”, творцем якого був, “Літературний Ярмарок”, “Пролітфронт”, “Культура і побут”), пишучи на більш нейтральні чи дещо дальші від політики теми: “Мисливські усмішки” (Вишня був пристрасний мисливець і аматор природи), “Театральні усмішки”, “Закордонні усмішки”. Тепер він згадав, що починав свій шлях в УРСР як автор літературних пародій, що з'явилися були за підписом Павла Грунського у першому і восьмому числах журналу “Червоний шлях” 1923. Він доповнив ті початки новими пародіями й шаржами (ВИШНЕВІ УСМІШКИ ЛІТЕРАТУРНІ, ДВУ, 1927, 118 с.), які напевно остануться довше жити, ніж деякі твори, що їх він шаржував і пародіював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Частина усмішок Вишні грали ролю скорострілів у запеклій битві 20-их років проти агресивного російського імперіял-шовінізму. Пригадується, яку сенсацію вчинила на Україні і в Москві гумореска Вишні з приводу виступу наркома освіти РСФСР А. Луначарського проти українізації і за русифікацію шкіл на Кубані. У гуморесці, написаній на зразок легендарного листа запорожців до турецького султана, кубанські козаки після всіх вияснень пропонують російському наркомові зробити їм те, що й запорожці пропонували турецькому султанові. Вже Вишня давно сидів у найвіддаленішому концтаборі</w:t>
      </w:r>
      <w:r>
        <w:rPr>
          <w:rFonts w:cs="Arial" w:ascii="Arial" w:hAnsi="Arial"/>
          <w:sz w:val="20"/>
          <w:szCs w:val="20"/>
          <w:lang w:val="ru-RU"/>
        </w:rPr>
        <w:t xml:space="preserve"> НКВД, а </w:t>
      </w:r>
      <w:r>
        <w:rPr>
          <w:rFonts w:cs="Arial" w:ascii="Arial" w:hAnsi="Arial"/>
          <w:sz w:val="20"/>
          <w:szCs w:val="20"/>
        </w:rPr>
        <w:t>партійна преса все ще люто згадувала, як то цей “ворог народу” посмів посміятися над російським “султаном”. Подібних антирусифікаторських гуморесок Вишня написав немало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Але найбільше Вишня атакував таки слабості свої, своїх земляків, вважаючи, за Гоголем, що “кому вже немає духу посміятися з власних хиб своїх, краще тому вік не сміятися”. Особливо нещадно викпивав Вишня слабість в українців інстинкту громадської і національної єдности, їх анархічний псевдоіндивідуалізм, їхню інертність, всі ті анахронічні риси в психології і думанні українця, що так дорого обійшлись і обходяться Україні на суворому іспиті доби динамічних перемін і модернізації. Цеп нібито по-сільському “примітивний” Вишня був справжнім борцем за європеїзацію і модернізацію українця, давши своєрідну гумористичну типологію хиб українського національного характеру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Засоби Вишні були “прості”. Насамперед свіжа, дотепна, багата мова, у якій Вишня (учень у цьому Кримського і</w:t>
      </w:r>
      <w:r>
        <w:rPr>
          <w:rFonts w:cs="Arial" w:ascii="Arial" w:hAnsi="Arial"/>
          <w:sz w:val="20"/>
          <w:szCs w:val="20"/>
          <w:lang w:val="ru-RU"/>
        </w:rPr>
        <w:t xml:space="preserve"> Модеста </w:t>
      </w:r>
      <w:r>
        <w:rPr>
          <w:rFonts w:cs="Arial" w:ascii="Arial" w:hAnsi="Arial"/>
          <w:sz w:val="20"/>
          <w:szCs w:val="20"/>
        </w:rPr>
        <w:t>Левицького!) був неперевершеним майстром. Уже через це одно його “усмішки” не можна назвати “губановськими” (московські купці Ситін і</w:t>
      </w:r>
      <w:r>
        <w:rPr>
          <w:rFonts w:cs="Arial" w:ascii="Arial" w:hAnsi="Arial"/>
          <w:sz w:val="20"/>
          <w:szCs w:val="20"/>
          <w:lang w:val="ru-RU"/>
        </w:rPr>
        <w:t xml:space="preserve"> Губанов</w:t>
      </w:r>
      <w:r>
        <w:rPr>
          <w:rFonts w:cs="Arial" w:ascii="Arial" w:hAnsi="Arial"/>
          <w:sz w:val="20"/>
          <w:szCs w:val="20"/>
        </w:rPr>
        <w:t xml:space="preserve"> прославилися виданням лубочних “малоросійських анекдотів”). Це була мова насамперед народна, селянська, хоч Вишня показав добре володіння також мовою літературною і міськими жаргонами. Комізм Вишні не був комізмом ситуацій чи масок, а комізмом більш тонким — комізмом с л о в а, гри слів, жарту, афоризму, примовки, недомовки, натяку, каламбуру. Він умів схоплювати анекдотичні контрасти, якими кишить країна будованого і “збудованого” соціялізму. Найбільше користався нехитрим прийомом “зниження” і допік режимові нещадним “зниженням” високих і галасливих загальників, обіцянок, гасел, програм, плянів, проектів — до голої дійсности, до діла, до сущого. В “усмішках” Вишні наче наново відновлювався гумор села, що за століття своєї гіркої соціяльної і національної біографії нагромадило свій мудрий і добродушний скептицизм. Традиція ліпших творів Вишні лежить також у барокковій добі вертепу і бурлеску, коли так любили охоплювати “високе” і “низьке”, анекдоту і дотеп. Майстер пародії, шаржу, травестії — Вишня залюбки маскувався під “простачка”, який здебільша з усім погоджується, але від нього повівало тим казковим “дурником”, перед яким пасують мудреці і королі. Такого “простака” грає він і в автобіографії (МОЯ АВТОБІОГРАФІЯ. Харків, “Книгоспілка”, 1927). Одночасно Вишня володів мистецтвом “блискавичного” короткого гострого діялогу та — зовсім щось протилежне! — найтоншого ліричного нюансу. Він був проникливий психолог, умів скупими засобами вловити химерну гру в людині таких комплексів, як страх, заздрість, задавакуватість, брехливість, наївність, цікавість, жорстокість, любов... Все то будувалось у прозовій мініятюрі, творило новий, чисто Вишневий тип фейлетону — своєрідного коментаря сміх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шня уважав себе спадкоємцем Котляревського, до якого ставився з найбільшим пієтизмом (з великим успіхом ішла в 20-их роках його травестія “Вія” за Гоголем-Кропивницьким). Дуже любив Гоголя і дав прекрасний переклад його “Ревізора”; перекладав також Марка Твен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за створеним ним своєрідним жанром “усмішки” і фейлетону Вишня почав творити з успіхом власний тип гумористичного нарису, оповідання і навіть новели (“Мисливські усмішки”, “Кримські усмішки”). У “мисливському оповіданні” він дав зразок новели, несподіваний гумористичний кінець якої “знімає” весь попередній витончено-ліричний сюжет. У “Ярмарку”, що не поступається відповідним описам Гоголя, Вишня засобами мовно-звукової і кольорової палітри дає поєднання килима з симфонією: барвисто-співуче море українського ярмарку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З кількох тисяч “усмішок” і фейлетонів Вишні останеться жити в літературі, може, яких два-три томи вибраного. Не легкі підсумки робив Вишня своєму життю і праці. “Мало я зробив для народу! Мало! Хотілося б більше, але що я можу зробити”, — пише він у щоденнику. Він натякає на те зло, якого не знали ні</w:t>
      </w:r>
      <w:r>
        <w:rPr>
          <w:rFonts w:cs="Arial" w:ascii="Arial" w:hAnsi="Arial"/>
          <w:sz w:val="20"/>
          <w:szCs w:val="20"/>
          <w:lang w:val="ru-RU"/>
        </w:rPr>
        <w:t xml:space="preserve"> Чехов,</w:t>
      </w:r>
      <w:r>
        <w:rPr>
          <w:rFonts w:cs="Arial" w:ascii="Arial" w:hAnsi="Arial"/>
          <w:sz w:val="20"/>
          <w:szCs w:val="20"/>
        </w:rPr>
        <w:t xml:space="preserve"> ні Твен і яке найбільше давило і різало його талант: “Зло найбільше космополітизму (Вишня під цим терміном розуміє</w:t>
      </w:r>
      <w:r>
        <w:rPr>
          <w:rFonts w:cs="Arial" w:ascii="Arial" w:hAnsi="Arial"/>
          <w:sz w:val="20"/>
          <w:szCs w:val="20"/>
          <w:lang w:val="ru-RU"/>
        </w:rPr>
        <w:t xml:space="preserve"> ЦК КПРС,</w:t>
      </w:r>
      <w:r>
        <w:rPr>
          <w:rFonts w:cs="Arial" w:ascii="Arial" w:hAnsi="Arial"/>
          <w:sz w:val="20"/>
          <w:szCs w:val="20"/>
        </w:rPr>
        <w:t xml:space="preserve"> про погромницьку ролю якого говорив Кулик) в тому, що вони молодим не давали ходу. Вони... позбивали на протязі кількох десятків років всі молоді паростки літературні! Ось у чім найбільше зло!”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т Вишня завуальовано пише про Розстріляне Відродження і серед зрубаних молодих паростків літературних він бачить і себе. Москва в 30-их роках знищила українську радянську літературу за “націоналізм”, змішуючи в цьому терміні зовсім відмінні явища патріотизму і шовінізму. “Оті дурні, — пише Вишня в згаданому щоденнику, — що кричать “Націоналісти!”, не розуміють, що я зумів об'єднати любов до мого народу з любов'ю до всіх народів світу!” І далі: “Ой, як буде комусь соромно за мої страждання! Ой, як буде!”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чно в 15-ту річницю оголошення в пресі про розстріл 28 українських письменників московським виїзним судом у Києві — 18 грудня 1949 року Вишня обережно й завуальовано нотує в щоденнику: “Чому я мушу боліти, страждати за того, хто прийшов у літературу?.. серцем, душею, болем моїм? Чому? Чому такий біль у мене, не тільки за “провалля” в літературі... Який жах, що я знаю особисто людей, що створили перли нашої літератури. Я їх бачив, з ними говорив, за одним столом сидів, їв, пив, сміявся, жартував... А потім читав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Загадка поразок і перемог Остапа Вишні (Павла</w:t>
      </w:r>
      <w:r>
        <w:rPr>
          <w:rFonts w:cs="Arial" w:ascii="Arial" w:hAnsi="Arial"/>
          <w:sz w:val="20"/>
          <w:szCs w:val="20"/>
          <w:lang w:val="ru-RU"/>
        </w:rPr>
        <w:t xml:space="preserve"> Губенка) — </w:t>
      </w:r>
      <w:r>
        <w:rPr>
          <w:rFonts w:cs="Arial" w:ascii="Arial" w:hAnsi="Arial"/>
          <w:sz w:val="20"/>
          <w:szCs w:val="20"/>
        </w:rPr>
        <w:t>це проблема спонтанного гумориста в пеклі, в умовах рабського суспільства і “тюрми народів”. Адже за його “усмішки” йому дали кару за статтею карного кодексу 54 — 8: про терор. І його, з цівкою револьвера при скроні, змушували робити “усмішки” над трупами мільйонів синів його народу, що впали жертвою московського терору. Як далеко ця жахлива вимога</w:t>
      </w:r>
      <w:r>
        <w:rPr>
          <w:rFonts w:cs="Arial" w:ascii="Arial" w:hAnsi="Arial"/>
          <w:sz w:val="20"/>
          <w:szCs w:val="20"/>
          <w:lang w:val="ru-RU"/>
        </w:rPr>
        <w:t xml:space="preserve"> “умилительной сатиры”</w:t>
      </w:r>
      <w:r>
        <w:rPr>
          <w:rFonts w:cs="Arial" w:ascii="Arial" w:hAnsi="Arial"/>
          <w:sz w:val="20"/>
          <w:szCs w:val="20"/>
        </w:rPr>
        <w:t xml:space="preserve"> лишає позаду царицю Катерину II, що насаджувала специфічно російський жанр гумору —</w:t>
      </w:r>
      <w:r>
        <w:rPr>
          <w:rFonts w:cs="Arial" w:ascii="Arial" w:hAnsi="Arial"/>
          <w:sz w:val="20"/>
          <w:szCs w:val="20"/>
          <w:lang w:val="ru-RU"/>
        </w:rPr>
        <w:t xml:space="preserve"> “улыбательную</w:t>
      </w:r>
      <w:r>
        <w:rPr>
          <w:rFonts w:cs="Arial" w:ascii="Arial" w:hAnsi="Arial"/>
          <w:sz w:val="20"/>
          <w:szCs w:val="20"/>
        </w:rPr>
        <w:t xml:space="preserve"> сатиру”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за життя!? Здобути позицію інтелектуаліста, родившись одним із 17 дітей у бідній селянській родині в забутому Богом полтавському містечку Груні і до 32 років життя не маючи змоги здати екстерном на гімназіяльну матуру. Бути все життя безпартійним — у вік партійної всемогучости й тиранії, гумористом — у вік жахів, кепкуном — у часи сліпого фанатизму, гуманістом — у вік масових організованих злочинів і людоїдства. Щоб, зрештою, стати “блазнем” з авторитетом, популярністю і моральною відповідальністю президента, а з правами в'язня концтабору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Гумор, сміх можна вважати за синонім свободи — принаймні внутрішньої свободи людини. Очевидно, Вишня володів секретом внутрішньої свободи за всіх ситуацій, свободи від “нечистої сили” і своєї, і чужої. Тому в його душі міг завше жити сміх — не “шибеничний гумор” і не жовчна злість — це йому було чуже, а соняшний гострий добрий гумор. З цього погляду характерний його дебют як гумориста. В 1919 році він як патріот УНР (але жадної із її партій!) завідував Медико-санітарною управою міністерства шляхів УНР. Вся республіка, затиснена з усіх чотирьох сторін світу ворогами, тулилась в Кам'янці і кількох прилежних районах. Фельдшер Павло</w:t>
      </w:r>
      <w:r>
        <w:rPr>
          <w:rFonts w:cs="Arial" w:ascii="Arial" w:hAnsi="Arial"/>
          <w:sz w:val="20"/>
          <w:szCs w:val="20"/>
          <w:lang w:val="ru-RU"/>
        </w:rPr>
        <w:t xml:space="preserve"> Губенко,</w:t>
      </w:r>
      <w:r>
        <w:rPr>
          <w:rFonts w:cs="Arial" w:ascii="Arial" w:hAnsi="Arial"/>
          <w:sz w:val="20"/>
          <w:szCs w:val="20"/>
        </w:rPr>
        <w:t xml:space="preserve"> ризикуючи життям, особисто працював у поїздах, завалених тифозними хворими. Помагав їм ліками і смішними анекдотами, які сам складав і</w:t>
      </w:r>
      <w:r>
        <w:rPr>
          <w:rFonts w:cs="Arial" w:ascii="Arial" w:hAnsi="Arial"/>
          <w:sz w:val="20"/>
          <w:szCs w:val="20"/>
          <w:lang w:val="ru-RU"/>
        </w:rPr>
        <w:t xml:space="preserve"> знаменито</w:t>
      </w:r>
      <w:r>
        <w:rPr>
          <w:rFonts w:cs="Arial" w:ascii="Arial" w:hAnsi="Arial"/>
          <w:sz w:val="20"/>
          <w:szCs w:val="20"/>
        </w:rPr>
        <w:t xml:space="preserve"> розповідав. В той час з'явився у газеті “Народня воля” його перший фейлетон за підписом Павло Грунський. Був він про українські міністерства: шляхів — без шляхів, фінансів — без фінансів, військове — без війська... Зате не бракувало міністрам часу для сварок. Інший фейлетон викпивав договори з чужими державами — уряд УНР за те, що не бачив за гарними словами чужих дипломатів зневаги самостійности України, а чужі держави за те, що за кам'янецькою УНР не бачать 40-мільйонної непідлеглої нації. За один такий фейлетон редактор газети був оштрафований. Фейлетони Грунського зразу стали популярними в Кам'янці, вони ж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 витісняли сміхом відчай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 xml:space="preserve">З Вишні був бездоганно вірний друг і товариш. Його знайомі оповідають, що він так само, як тифозних вояків у поїздах УНР, рятував своїх товаришів матеріяльно і гумором в підвалах ЧК, де він сидів десь із кінця 1919 по весну 1921; і в тюрмі НКВД у Харкові, де він сидів з 26 грудня 1933 по весну 1934, і в концтаборі на Печорі 1934 — 43 </w:t>
      </w:r>
      <w:r>
        <w:rPr>
          <w:rFonts w:cs="Arial" w:ascii="Arial" w:hAnsi="Arial"/>
          <w:sz w:val="20"/>
          <w:szCs w:val="20"/>
          <w:lang w:val="en-US"/>
        </w:rPr>
        <w:t>pp</w:t>
      </w:r>
      <w:r>
        <w:rPr>
          <w:rFonts w:cs="Arial" w:ascii="Arial" w:hAnsi="Arial"/>
          <w:sz w:val="20"/>
          <w:szCs w:val="20"/>
        </w:rPr>
        <w:t>. Коли 1931 був арештований Максим Рильський, з яким Вишня дружив так само міцно, як з Хвильовим, Кулішем і Досвітнім, то Вишня, не боячись накликати на себе гнів НКВД, кинувся з Харкова до Києва на допомогу безрадній родині поета, а після щасливого звільнення Рильського з тюрми — забрав його до себе в Харків на кілька тижнів у гості. На такі вчинки мало хто зважувався в той час загального страху, бо Москва нікому на Україні не прощала лицарської прикмети. Самогубство Хвильового Вишня пережив як жахливу катастрофу — три дні і ночі бився Вишня у своїй кімнаті, з вікон якої перехожі на вулиці чули крики і голосіння. Думали — він збожевол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і риси лицарської самовідданої вдачі дещо промовляють і за природу гумору Вишні. Нема що — Вишня умів бути нещадним і вмів убити сміхом. “Ворога треба бити”, — писав він і цитував Гоголя: “Насмішки боїться навіть той, хто вже нічого не боїться на світі”. Але головним джерелом його гумору була любов до життя, насамперед — свідома любов до людини. Ніби виправдовуючись, що так багато кепкував за своє життя із своїх українських людей, Вишня пише в згаданому щоденнику: право сміятися “із своєї, рідної людини” дає любов. “Треба любити людину. Більш ніж самого себе”. І лукаво додає: “Любити, між іншим, це дуже тяжка робота”. Що ж його штовхало на цю “важку роботу” люблячого гумориста? Ось його відповідь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Просто не любив я печальних лиць, бо любив сміятися. Не переносив я людського горя. Давило воно мене, плакати хотілося... Я народний слуга! Лакей? Ні, не пресмикався! Вождь? Та Боже борони!.. Пошли мені, доле, сили, уміння, талану, чого хочеш, тільки щоб я хоч що-небудь зробив таке, щоб народ мій у своїм титанічнім труді, у своїх печалях, горестях, роздумах, ваганнях, щоб народ усміхнувся!.. щоб хоч одна зморшка його трудового, задумливого лиця, щоб хоч одна зморшка ота розгладилася!”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Уся правда за найсуворішими критиками поразок Остапа Вишні, але вона не пояснить</w:t>
      </w:r>
      <w:r>
        <w:rPr>
          <w:rFonts w:cs="Arial" w:ascii="Arial" w:hAnsi="Arial"/>
          <w:sz w:val="20"/>
          <w:szCs w:val="20"/>
          <w:lang w:val="ru-RU"/>
        </w:rPr>
        <w:t xml:space="preserve"> страстей</w:t>
      </w:r>
      <w:r>
        <w:rPr>
          <w:rFonts w:cs="Arial" w:ascii="Arial" w:hAnsi="Arial"/>
          <w:sz w:val="20"/>
          <w:szCs w:val="20"/>
        </w:rPr>
        <w:t xml:space="preserve"> “блазня” і перемоги “усмішника” Розстріляного Відродженн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Юрій ЛАВРІНЕНК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раїнське слово. — Т. 1. — К., 1994.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567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ind w:left="160" w:hanging="0"/>
    </w:pPr>
    <w:rPr>
      <w:rFonts w:ascii="Times New Roman" w:hAnsi="Times New Roman" w:eastAsia="Times New Roman" w:cs="Times New Roman"/>
      <w:i/>
      <w:iCs/>
      <w:color w:val="auto"/>
      <w:sz w:val="48"/>
      <w:szCs w:val="48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6:00Z</dcterms:created>
  <dc:creator>Evgeny Vasiliev</dc:creator>
  <dc:description/>
  <cp:keywords/>
  <dc:language>en-US</dc:language>
  <cp:lastModifiedBy>Evgeny Vasiliev</cp:lastModifiedBy>
  <dcterms:modified xsi:type="dcterms:W3CDTF">2005-11-28T22:19:00Z</dcterms:modified>
  <cp:revision>3</cp:revision>
  <dc:subject/>
  <dc:title>Остап Вишня</dc:title>
</cp:coreProperties>
</file>