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ВАН ВИШЕНСЬК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між 1545/1550—162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Вишенський народився в середині XVI ст. в містечку Су</w:t>
        <w:softHyphen/>
        <w:t>дова Вишня на Львівщині в родині міщан (у творах називав себе «Іоан мних з Вишні», «странник речений Вишенський», «Із Ви</w:t>
        <w:softHyphen/>
        <w:t>шні»). Здобув початкову освіту, а потім перебував у Луцьку та Острозі, І. Франко висував припущення, що сюди його міг запро</w:t>
        <w:softHyphen/>
        <w:t>сити князь Костянтин Острозький, який звернув увагу на зді</w:t>
        <w:softHyphen/>
        <w:t>бності юнака й залишив його при дворі. Згодом І. Вишенський постригся в ченці і жив деякий час в Уневському монасти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есь у 80-х роках XVI ст. він залишив батьківщину й вирушив на Афон (у Греції) — найбільший тоді на Сході центр православ</w:t>
        <w:softHyphen/>
        <w:t>ного чернецтва. Тут Вишенський певний час мандрував по «свя</w:t>
        <w:softHyphen/>
        <w:t>тих обителях», став послушником, а потім ченцем Загребського монастиря. Під кінець життя полеміст замкнувся в печері, став</w:t>
        <w:softHyphen/>
        <w:t>ши аскетом-пустельником. У 1598р. у «Острожской книжице» було надруковане послання І. Вишенського «От святое Афонское горы скитствующих» (із 16 нині відомих творів полеміста лише цей твір був надрукований за його життя, решта вперше побачи</w:t>
        <w:softHyphen/>
        <w:t>ли світ у другій половині XIX ст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599—1600 pp. І. Вишенський переписав частину своїх ' творів у «Книжку», збирався надрукувати її в Острозі. І хоча кни</w:t>
        <w:softHyphen/>
        <w:t>га не була опублікована, його твори розійшлися по Україні в спис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604—1606 pp. І. Вишенський відвідав Україну, бо письменника не раз умовляли повернутись на батьківщину. Спо</w:t>
        <w:softHyphen/>
        <w:t>чатку він зупинився на кілька місяців в Угорниках, де жив його афонський друг Іов Княгиницький, а потім, очевидно, подався до Львова, де його давно чекали. Побувши недовго у Львові та не зійшовшись у поглядах з керівниками братства, він переїхав спершу в Уневський монастир, де прожив біля півтора року, а по</w:t>
        <w:softHyphen/>
        <w:t>тім повернувся на Афон «спасатися в пустынных местах». У цей час він написав «Послание к старице Домникии», послання д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І. Княгиницького (1610), кілька творів: «Зачапка мудраго латын-ника з глупым русином», «Позорище мысленное», «Послание Львовскому братству» та 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610р. Вишенський збирався ще раз відвідати Україну, але захв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20-х pp. XVII ст. полеміст помер на Афоні (про те, як і коли закінчив Вишенський своє життя, немає достовірних відомостей: у меморіалі православних за 1621р. «Советование о благочес</w:t>
        <w:softHyphen/>
        <w:t>тии» йдеться про виклик з Афона на Русь «преподобных мужей», в тому числі й Івана Вишенського. Але Вишенський не повертав</w:t>
        <w:softHyphen/>
        <w:t>ся на Україну. У 1633р. чернець Леонтій у листі до львівського міщанина М. Золоторуцького згадує про «великого старця Іоан-на Вишенського святогорця» уже як про покійног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цька діяльність Вишенського тривала понад двад</w:t>
        <w:softHyphen/>
        <w:t>цять п'ять ро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н є автором багатьох послань та діалогів: «Виявлення дия-вола-світодержця»; «Благочестивому князю Василю» (Послан</w:t>
        <w:softHyphen/>
        <w:t>ня до князя Василя Острозького); «Порада»; «Послання до всіх взагалі, хто в Лядській землі мешкає»; але найвідомішим € «По</w:t>
        <w:softHyphen/>
        <w:t>слання до єпископів» («Вельможним їх милостям панам арцибіс-купу Михайлу і біскупам Потію, Кирилу, Монтію, Деонисію, і Григорку...», де полеміст виступив проти Брестської унії, заявив</w:t>
        <w:softHyphen/>
        <w:t>ши, що її організатори керувалися лише власними інтересами й бажанням рівності у визискуванні православного селянства на</w:t>
        <w:softHyphen/>
        <w:t>рівні з панами-катол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а ідея творів Вишенського — ідея соціальної рівності. Він доводив, що люди є рівними від природи: їхні тіла складають</w:t>
        <w:softHyphen/>
        <w:t>ся з єдиної субстанції, королі та царі «толко властію сродство людське превосходять, а плотію і кровію і смертію всім ровни суть». У зв'язку з цим він осуджував різні форми феодального гніту. Вишенський висував ідею соборності, суть якої полягає в тому, щоб жити, «соборно один одного ісправляючи, а не одно</w:t>
        <w:softHyphen/>
        <w:t>му над всіма володіти». В основі соборності лежить ідея соціаль</w:t>
        <w:softHyphen/>
        <w:t>ної рівності. У контексті ідеї соборності Іван Вишенський крити</w:t>
        <w:softHyphen/>
        <w:t>кував світську владу, далеку від ідеалів раннього християнства. Він наголошував, що, одержавши владу від Бога, правитель не може користуватися нею на власний розсуд, чинити свавілля, бо це є грубим порушенням Божих настанов про рівність. Бог дав владу для того, щоб утверджувати закон і справедливість, а не чинити свавіл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помилковим було б вважати, що Вишенський закликав до соціальної боротьби. На його думку, перемогти світ зла можна каяттям у гріхах, молитвами, зреченням життєвих благ, очищен</w:t>
        <w:softHyphen/>
        <w:t>ням від скверни. Ідеалом суспільного устрою є «царство Божеє»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е всі люди рівні й не мають власності, або мають «малу» влас</w:t>
        <w:softHyphen/>
        <w:t>ність і живуть у злагоді з Богом та один з одним. Він ідеалізував давньохристиянську євангельську громаду, всі члени якої жили в братерстві й рівності, відмовилися від власності та сім'ї, зре</w:t>
        <w:softHyphen/>
        <w:t>клися земних бла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ивучи на чужині, Іван Вишенський не був, проте, відірваний від України, він уболівав за її долю, прагнув бути їй корисним. На Афоні Вишенський почав свою літературну діяльність одночасно з першим поколінням українських полемістів — Г. Д. Смотриць-ким, С. Куколем (Зизанієм) та іншими. Перші твори Івана Ви</w:t>
        <w:softHyphen/>
        <w:t>шенського «Писание до всех обще в Лядской земли живущих», «Извещение краткое о латинских прелестях», написані на Афоні у 80-х та на початку 90-х pp. XVII ст., здобули велику популяр</w:t>
        <w:softHyphen/>
        <w:t>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Писание до всех обще в Лядской земли живущих» пись</w:t>
        <w:softHyphen/>
        <w:t>менник намагається зобразити занепад релігійності й моралі в Польській державі. Він вважає своїм громадянським обов'яз</w:t>
        <w:softHyphen/>
        <w:t>ком звернутися до всіх українців, литовців, поляків, які живуть на території Речі Посполитої, і поставити їм запитання: «Де-бо нині в Лядській землі віра, де надія, де любов, де правда і справедли</w:t>
        <w:softHyphen/>
        <w:t>вість суду, де покора; де євангельські заповіді, де благоговійне і благочестиве християнство?» У цьому розгорнутому риторично</w:t>
        <w:softHyphen/>
        <w:t>му, тобто такому, що не передбачає відповіді, запитанні просте</w:t>
        <w:softHyphen/>
        <w:t>жується сумний висновок: нічого з переліченого тут не залиши-' лося. Але автор не просто констатує факт морального і духовного занепаду, він прагне розібратися, що ж стало причиною цього? «Священики офірують черевом, а не духом. Пани починилися над своїми підлеглими вищими від Бога...». Повсюдно запанували «гордість, хитрість, махлярство й лиходійство... Замість правди панують брехня, кривда, облудність, наклепи, лицемірство, об</w:t>
        <w:softHyphen/>
        <w:t>лесність і насильство антихристове. Замість віри, надії й любові панують безвір'я, відчай, ненависть, заздрість і мерзота. А за</w:t>
        <w:softHyphen/>
        <w:t>мість доброчесного життя — розпуста, плюгавство й нечистота гидка панує». У чому ж, на думку Вишенського, вихід із такої не</w:t>
        <w:softHyphen/>
        <w:t>простої ситуації? Він вважає, що виходом є тільки щире, справ</w:t>
        <w:softHyphen/>
        <w:t>жнє покаяння перед Богом і людьми з подальшим наміром жити, дотримуючись християнської моралі. Письменник суворо застері</w:t>
        <w:softHyphen/>
        <w:t>гає: якщо таке беззаконня і таке падіння моралі не припиниться, то суспільна недуга стане хронічною пухлиною, пухлина розрос</w:t>
        <w:softHyphen/>
        <w:t>татиметься — і «все стане струп, все рана, все гнилизна, все хворість, все ошуканство, все підступ, все лжа, все суєта, все смертоносний гріх, усе смердить пеклом...». У кінці твору автор ще раз наостанок благає: «Бога ради, покайтеся, доки на покаян</w:t>
        <w:softHyphen/>
        <w:t>ня маєте час: після смерті учинити того не зможет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найомлячись із цим твором, написаним у XVII ст., з прикріс</w:t>
        <w:softHyphen/>
        <w:t>тю можна відзначити: своєї актуальності послання не втратило, на жаль, і в наші д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того щоб розібратись із «Посланням до єпископів» І. Ви-шенського, слід звернутись до історії. Ще в V ст. від тільки-но сформованої християнської церкви почали відділятися національ</w:t>
        <w:softHyphen/>
        <w:t>ні церковні громади. А в 1054 р. візантійська церква остаточно розірвала і без того дуже слабкі зв'язки з західною християн</w:t>
        <w:softHyphen/>
        <w:t>ською церквою. Так виникли дві основні течії у християнстві — католицизм і православ'я. І з 1054 р. час від часу виникала ідея возз'єднання цих церков. У 1595р. православні єпископи Кирило Терлецький, Діонісій Збируйський, Леонтій Пелчицький, Іпатій Потій та кілька інших погодились укласти унію (угоду) між своєю церквою та Римом на умовах визнання верховенства католицької церкви і Папи Римського та збереженні православних традицій, обрядів, способів служби тощо. Звістка про це викликала обу</w:t>
        <w:softHyphen/>
        <w:t>рення православної громади. І тоді, щоб розв'язати конфлікт, 1596р. в м. Бересті, або Бресті (звідси й назва «Берестейська унія») був скликаний церковний собор, який нічого не вирішив, а призвів до ще більшого розколу: замість двох тепер існувало три церкви (католицька, православна та уніатська, тобто греко-католицька, як її згодом стали називати). Тому полеміка першого десятиліття після Берестейського Собору мала величезне зна</w:t>
        <w:softHyphen/>
        <w:t>чення, бо вона уточнила характер, глибину розходження між пра</w:t>
        <w:softHyphen/>
        <w:t>вослав'ям та католицтвом. До того ж велике напруження викли</w:t>
        <w:softHyphen/>
        <w:t>кала в Україні справа переходу на новий календарний стиль, коли 1582 р. папа Григорій XIII наказав виправити старий Юліянський календар, в якому внаслідок неточності числення з'явилась різ</w:t>
        <w:softHyphen/>
        <w:t>ниця між календарним та астрономічним часом. Папа наказав з 5 лютого 1582 р. додати 10 днів. Цю реформу в протестантських та православних країнах зустріли вороже. Так, ще раніше стався поділ населення Польщі: католики прийняли новий стиль, а пра</w:t>
        <w:softHyphen/>
        <w:t>вославні залишили старий. Зміна календаря викликала багато конфліктів: католицькі поміщики забороняли селянам відзначати свята за старим стилем і змушували їх в ті дні працювати, а це, зрозуміло, додавало роздратування і збільшувало протистоя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Вишенський написав багато трактатів проти унії, але най-сильнішим з них є «Писаніє к утекшим от православной віри єпископам», написане десь біля 1597р. і адресоване архієписко</w:t>
        <w:softHyphen/>
        <w:t>пові Михайлові та єпископам, які проголосили цю угоду. У по</w:t>
        <w:softHyphen/>
        <w:t>сланні єпископи зображені як жорстокі феодали, які голодних селян ще більше «оголоднюють і спрагнучими чинять», їх «труд і піт кривавий проїдають». Негуманні дії таких священиків пись</w:t>
        <w:softHyphen/>
        <w:t>менник затаврував, вдаючись до зворотів на зразок: «пожертв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упите і... стоги та ожереди волочите... проїдаєте... лежачи і сидячи, сміючися і граючися, пожираєте, пиво... добірне варите і в прірву ненаситного черева вливаєте... об'їдаєтесь... обголюєте із обори коні, воли, вівці, здираєте податки... витягаєте, шкуру з них жив</w:t>
        <w:softHyphen/>
        <w:t>цем лупите... мучите, виснажуєте... зимою і влітку в непогідь гони</w:t>
        <w:softHyphen/>
        <w:t>те». Характеристику розбещених і безсердечних можновладців автор довершує разючим порівнянням і антитезою (протиставлен</w:t>
        <w:softHyphen/>
        <w:t>ням): єпископи, з достатків безжурних та розкішних, як у маслі плавають, а «сироти... голодні, і спрага їх мучить», вони не мають і «шеляга, за віщо солі купити». Селяни животіють в нужденних хатках, єпископи розкошують у палацах; одяг трудящих з грубого сукна, а єпископи в атласах і соболевих шубах ходять. Закінчив Вишенський послання такими словами: «ліпше бо вам без владик і без попов, од диявола поставлених, до церкви ходити і право-славіє хранити, нежели с владиками і попами не от Бога званими і у церкві бити й святой ся ругать і православіє попирати». Пись</w:t>
        <w:softHyphen/>
        <w:t>менник намагався своїм твором заступитися за тих, котрі в тодіш</w:t>
        <w:softHyphen/>
        <w:t>ньому суспільстві були «гнані й опльовані, биті й повбивані», з кого висмоктали «кров і силу, і працю, і дбання», які тяжко пра</w:t>
        <w:softHyphen/>
        <w:t>цюють, а «річної потреби задовольнити не можуть, з дітьми себе утискують, пайку собі урізують, боячись, щоб їм хліба до нового урожаю дотягнути!» І. Вишенський гнівно запитує пихатих «отців церкви»: «Чим ти ліпший од хлопа?.. Або ти не та ж матерія?.. Або ти не теє ж тіло і кров?» Врешті автор виносить вирок: такі єпископи — не духовні проводирі народу, а його «мучителі», без</w:t>
        <w:softHyphen/>
        <w:t>душні «ідоли», «вовки», народом «прокля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Франко в своїй праці «Іван Вишенський і його твори» так ви</w:t>
        <w:softHyphen/>
        <w:t>словився про «Послання до єпископів»: «Ніколи ще до того часу сильні миру сього, світські чи духовні, не чули від простого южноруса таких гордих, рішучих і потрясаюче сильних слів. Віє з них, хоч не</w:t>
        <w:softHyphen/>
        <w:t>свідомо для самого автора, той свіжий, новочасний дух емансипації і особистості людської з пут всемогучої традиції [...]. І тут треба було чималої відваги моральної, щоб кинути могучим ієрархам і цілій па</w:t>
        <w:softHyphen/>
        <w:t>нуючій системі польській прямо в очі таким огненним посланіє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із творів І. Вишенського чітко видно, що він наголо</w:t>
        <w:softHyphen/>
        <w:t>шував на неможливості примирення православ'я і католицизму, необхідності повернення до візантійських традицій; проповідував, що шлях до Бога лежить тільки через духовне очищення, споку</w:t>
        <w:softHyphen/>
        <w:t>тування гріха, дотримання Божих заповідей, засуджував розбе</w:t>
        <w:softHyphen/>
        <w:t>щеність світської та духовної влади, захищав «голяка-странника» перед церковними та світськими володарями; наголошував на рівності людей перед Б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ублікацію творів Івана Вишенського, починаючи з XIX ст., здійснювали історики, літературознавці, письменники, зокрем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Костомаров, С. Голубев, I. Франко, Г Житецький та ж. Вони ж написали окремі дослідження про творчість письменника. Най</w:t>
        <w:softHyphen/>
        <w:t>ціннішими серед них є праці І. Франка, зокрема монографія «Іван Вишенський і його твори» (Львів, 1895), в якій дано докладну характеристику літературної спадщини видатного письменника-полемі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е окремим виданням твори Вишенського через різні об</w:t>
        <w:softHyphen/>
        <w:t>ставини довгий час не виходили. Тільки в 1955 р. у Москві була видана книга: Иван Вышенскнй. Сочинения. (Изд-во АН СССР, Серия «Литературные памятники»), а в 1959р. ця книга з'яви</w:t>
        <w:softHyphen/>
        <w:t>лася і в Україні. Вихід у світ обох видань з докладним коментарем, примітками, різночитаннями та великою статтею І. П. Єрьомша стало значним досягненням літературознав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им чином, творчість Івана Вишенського, який у своїх по</w:t>
        <w:softHyphen/>
        <w:t>сланнях викривав не тільки римсько-католицьких і уніатських владик, а й «власть мирскую», польсько-шляхетських і україн</w:t>
        <w:softHyphen/>
        <w:t>ських гнобителів, стала вершиною української полемічноглгтера-тури кінця XVI і першої половини XVII ст. І. Франко так висло</w:t>
        <w:softHyphen/>
        <w:t>вився про цю видатну людину: «Іван Вишенський не з зависті ані з ненависті виступив проти тодішніх руських владик і вищого ду</w:t>
        <w:softHyphen/>
        <w:t>ховенства. Його боліло те, що ті владики держали своїх півданих, своїх одновірців, чи православних, чи уніатів, так само, як і поль</w:t>
        <w:softHyphen/>
        <w:t>ські шляхтичі, і так само здирали та поневіряли їх. { ось він пер</w:t>
        <w:softHyphen/>
        <w:t>ший у нашім краї різко та сміло підніс голос в обороні того бідно</w:t>
        <w:softHyphen/>
        <w:t>го робучого люду, показуючи панам і владикам, що той мужик — їх брат, а не проста робуча худоба, що він радується й терпить як чоловік і хоче жити як чолові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Виявлення диявола-світодержця», «Благочестивому князю Василю» (Послання до князя Василя Острозького), «Порада», «Послання до всіх взагалі, хто в Лядській землі мешкає», «По</w:t>
        <w:softHyphen/>
        <w:t>слання до єпископ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Українська література: У портретах і довідках. Давня літе</w:t>
        <w:softHyphen/>
        <w:t xml:space="preserve">ратура — література XIX століття. — К., 2000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Історія україн</w:t>
        <w:softHyphen/>
        <w:t xml:space="preserve">ської літератури: У 8 т. Т. І. — К., 1967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Історія української літератури: У 2 т. Т. І. — К., 1987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Субтельний О. Україна: історія. — К., 199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Чижевський Д. Історія української літера</w:t>
        <w:softHyphen/>
        <w:t>тури (від початків до доби реалізму). — Тернопіль, 1994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Франко І. «Іван Вишенський і його твори». — Львів, 1895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7. Франко І. Іван Вишенський: Поема. — Твори: У 50 т. — К., 1976, — Т. 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48:00Z</dcterms:created>
  <dc:creator>Evgeny Vasiliev</dc:creator>
  <dc:description/>
  <cp:keywords/>
  <dc:language>en-US</dc:language>
  <cp:lastModifiedBy>Evgeny Vasiliev</cp:lastModifiedBy>
  <dcterms:modified xsi:type="dcterms:W3CDTF">2005-11-28T19:50:00Z</dcterms:modified>
  <cp:revision>1</cp:revision>
  <dc:subject/>
  <dc:title>ІВАН ВИШЕНСЬКИЙ</dc:title>
</cp:coreProperties>
</file>