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BAH ВИШЕНСЬКИЙ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Вершиною української полемічної літератури кінця XVI і першої половини XVII ст. була творчість Івана Вишенського, який викривав не тільки римсько-католицьких і уніатських владик, а й «власть мирскую», польсько-шляхетських і українських гнобителів.</w:t>
      </w:r>
    </w:p>
    <w:p>
      <w:pPr>
        <w:pStyle w:val="TextBodyIndent"/>
        <w:rPr/>
      </w:pPr>
      <w:r>
        <w:rPr/>
        <w:t>Народився І. Вишенський десь між 1545 — 1550 pp. у містечку Судова Вишня в Галичині (теперішня Львівська область) у міщанській родині. З творів письменника видно, що він у молоді роки деякий час жив у Луцьку і, можливо, в Острозі. Правдоподібно, що тут і здобув освіту. І. Франко висловлював здогад, що в освіті Вишенському допомагав князь Острозький, який звернув увагу на здібності юнака і залишив його при двор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одом І. Вишенський постригся в ченці і жив деякий час в Уневському монастирі. Десь у 80-х роках XVI ст. І. Вишенський залишив батьківщину і відправився на Афон — найбільший тоді на Сході центр православного чернецтва. Тут він певний час мандрує по «святих обителях», а потім стає ченцем Загребського монастиря. Під кінець життя полеміст замкнувся в печер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учи на чужині, Іван Вишенський не був, проте, відірваний від України, він уболівав за її долю, прагнув бути їй корисним. Тут, на Афоні, Вишенський почав свою літературну діяльність — одночасно з першим поколінням українських полемістів Г. Д. Смотрицьким, Стефаном Куколем (Зизанієм) та і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Перші твори Івана Вишенського «Писание до вс</w:t>
      </w:r>
      <w:r>
        <w:rPr>
          <w:rFonts w:cs="Izhitsa" w:ascii="Izhitsa" w:hAnsi="Izhitsa"/>
          <w:lang w:val="uk-UA"/>
        </w:rPr>
        <w:t>h</w:t>
      </w:r>
      <w:r>
        <w:rPr>
          <w:rFonts w:cs="Arial" w:ascii="Arial" w:hAnsi="Arial"/>
          <w:lang w:val="uk-UA"/>
        </w:rPr>
        <w:t>х обще в Лядской земли живущих», «Изв</w:t>
      </w:r>
      <w:r>
        <w:rPr>
          <w:rFonts w:cs="Izhitsa" w:ascii="Izhitsa" w:hAnsi="Izhitsa"/>
          <w:lang w:val="uk-UA"/>
        </w:rPr>
        <w:t>h</w:t>
      </w:r>
      <w:r>
        <w:rPr>
          <w:rFonts w:cs="Arial" w:ascii="Arial" w:hAnsi="Arial"/>
          <w:lang w:val="uk-UA"/>
        </w:rPr>
        <w:t>щение краткое о латинских прелестях», написані на Афоні у 80-х та на початку 90-х років, здобули велику популярність. Під кінець XVI ст. Вишенський уже підготовляв до друку збірку своїх творів під назвою «Книжка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сьменника не раз умовляли повернутись на батьківщину. Але тільки в 1604р. він прибув на Україну. Спершу Вишенський зупинився на кілька місяців в Угорниках, де жив його афонський друг І. Княгиницький, а потім, очевидно, подався до Львова, де його уже давно чекали. Побувши у Львові недовго і не зійшовшись у поглядах з керівниками братства, І. Вишенський переїхав спершу в Уневський монастир, де прожив біля півтора року, а в кінці 1606р. знову повернувся на Афон «спасатися в пустынных местах».</w:t>
      </w:r>
    </w:p>
    <w:p>
      <w:pPr>
        <w:pStyle w:val="TextBodyIndent"/>
        <w:rPr/>
      </w:pPr>
      <w:r>
        <w:rPr/>
        <w:t>В цей час він пише «Послание к стариц</w:t>
      </w:r>
      <w:r>
        <w:rPr>
          <w:rFonts w:cs="Izhitsa" w:ascii="Izhitsa" w:hAnsi="Izhitsa"/>
          <w:lang w:val="en-US"/>
        </w:rPr>
        <w:t>h</w:t>
      </w:r>
      <w:r>
        <w:rPr/>
        <w:t xml:space="preserve"> Домникии», послання до І. Княгиницького (1610р.), ряд творів: «Зачапка мудраго латынника з глупым русином», «Позорище мысленное», «Послание Львовскому братству» та і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Про те, як і коли закінчив Вишенський своє життя, немає достовірних відомостей. Помер він на Афоні, очевидно, в 20-х роках XVII ст. В меморіалі православних за 1621 рік «Сов</w:t>
      </w:r>
      <w:r>
        <w:rPr>
          <w:rFonts w:cs="Izhitsa" w:ascii="Izhitsa" w:hAnsi="Izhitsa"/>
          <w:lang w:val="uk-UA"/>
        </w:rPr>
        <w:t>h</w:t>
      </w:r>
      <w:r>
        <w:rPr>
          <w:rFonts w:cs="Arial" w:ascii="Arial" w:hAnsi="Arial"/>
          <w:lang w:val="uk-UA"/>
        </w:rPr>
        <w:t>тование о благочестии» йдеться про виклик з Афона на Русь «преподобных мужей», в тому числі й Івана Вишенського. Але Вишенський не повертався на Україну. А в 1633р. якийсь чернець Леонтій у листі до львівського міщанина Миколи Золоторуцького згадує про «великого старця Іоанна Вишенського святогорця» уже як про покійног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исьменницька діяльність Вишенського взагалі тривала понад 25 років. 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ри Вишенського за його життя майже не друкувалися, а довгий час поширювалися в рукописах. Із 16 відомих нині творів полеміста лише одне послання «От святое Афонское горы скитствующих» було опубліковане в так званій «Острожской книжице» (1598). Пізніше, готуючи написане до друку, Вишенський оформив свою «Книжку», куди увійшло десять його творів з трьома передмовами. Але ця книга в свій час теж не була надрукована, як і пізніші його твори. Всі вони вперше побачили світ у другій половині XIX ст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блікацію творів Вишенського здійснювали історики, літературознавці, письменники, зокрема М. Костомаров, С. Голубєв, І. Франко, Г. Житецький та ін. Вони ж і написали ряд окремих досліджень про творчість письменника. Найціннішими серед них є праці І. Франка, зокрема монографія «Іван Вишенський і єго твори» (Львів, 1895), в якій дано докладну характеристику літературної спадщини видатного письменника-полеміст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ремим виданням твори Вишенського в силу різних обставин довгий час не виходили. Тільки в 1955р. була видана у Москві книга: Иван Вишенский, Сочинения, Изд-во АН СССР, Серия «Литературные памятники», а в 1959р. ця книга з'явилася і на Україні. Вихід у світ обох видань з докладним коментарем, примітками, різночитаннями та великою статтею І. П. Єрьоміна є значним досягненням літературознавст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zhit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6:00Z</dcterms:created>
  <dc:creator>Evgeny Vasiliev</dc:creator>
  <dc:description/>
  <cp:keywords/>
  <dc:language>en-US</dc:language>
  <cp:lastModifiedBy>Evgeny Vasiliev</cp:lastModifiedBy>
  <dcterms:modified xsi:type="dcterms:W3CDTF">2005-11-26T15:36:00Z</dcterms:modified>
  <cp:revision>2</cp:revision>
  <dc:subject/>
  <dc:title>^JBAH ВИШЕНСЬКИИ</dc:title>
</cp:coreProperties>
</file>