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126"/>
        <w:gridCol w:w="4742"/>
      </w:tblGrid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87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ІНГРАНОВСЬКИЙ Микола Степанович </w:t>
            </w:r>
            <w:r>
              <w:rPr/>
              <w:t>народився 7 листопада 1936 р. в м. Первомайськ Миколаївської обл. У 1960 р. закінчив Всесоюзний державний інститут кінематографії - майстерня О.П.Довженка. Письменник, актор, кінорежисер. Лауреат Національної премії України ім. Т.Г.Шевченка, премії "Благовіст", премії фундації Антоновичів (США).</w:t>
              <w:br/>
              <w:t xml:space="preserve">Автор книжок віршів: "Атомні прелюди", "Сто поезій", "Поезії", "На срібнім березі", "Київ",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Губами теплими і оком золотим", "Цю жінку я люблю", "З обійнятих тобою днів"; збірок для дітей: "Андрійко-говорійко", "Мак", "Літній ранок", "Літній вечір", "Ластівка біля вікна", "На добраніч"; повістей "Первінка", "Сіроманець", "У глибині дощів"; роману "Северин Наливайко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1:00Z</dcterms:created>
  <dc:creator>Evgeny Vasiliev</dc:creator>
  <dc:description/>
  <cp:keywords/>
  <dc:language>en-US</dc:language>
  <cp:lastModifiedBy>Evgeny Vasiliev</cp:lastModifiedBy>
  <dcterms:modified xsi:type="dcterms:W3CDTF">2005-11-25T21:42:00Z</dcterms:modified>
  <cp:revision>1</cp:revision>
  <dc:subject/>
  <dc:title> </dc:title>
</cp:coreProperties>
</file>