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брам ВЕЛЕДНИЦЬКИЙ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Веледницький Абрам Маркевич народився 29 жовтня 1894 року в м.Радомишлі на Житомирщині в сім'ї службовця. Навчався на юридичному факультеті Київського університету У червні 1919 року вступив добровольцем до Червоної Армії. Після демобілізації повернувся до Києва, але юридична освіта його вже не цікавила, і він зайнявся філологічними студіями, почав писати і друкувати в єврейській періодиці вірші. Перша збірка його поезій "Прояснення" побачила світ 1922 року. Затим вийшли поетичні книжки "Прихід" (1928), "З молодим класом" (1932)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velednyck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ednycky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У 1935 році закінчив аспірантуру Інституту єврейської культури при Академії наук УРСР. Захистив кандидатську дисертацію у 1947 році. </w:t>
        <w:br/>
        <w:t xml:space="preserve">  Веледницький був знаний не лише як здібний критик і літературознавець, а й як талановитий перекладач на єврейську мову творів Т.Шевченка, М.Коцюбинського, багатьох сучасних українських і російських поетів. Брав активну участь у громадському житті, керував літературними гуртками. </w:t>
        <w:br/>
        <w:t xml:space="preserve">  У роки сталінського терору Веледницького спіткала трагічна доля багатьох його побратимів по перу. Його заарештували 23 березня 1951 року в Києві, інкримінували типові звинувачення: шпигунство, націоналістична пропаганда, антирадянська діяльність. Потяглися моторошні місяці знущань, тортур, наруги над людською гідністю. Заздалегідь змонтований вирок "особливої наради" гласив: 10 років таборів суворого режиму з конфіскацією майна. </w:t>
        <w:br/>
        <w:t xml:space="preserve">  П'ять літ прокидів за колючим дротом Веледницький. Наприкінці 1955 року після перегляду справи був звільнений і реабілітований. З надірваним здоров'ям повернувся до Києва, але жити йому лишилося недовго. </w:t>
        <w:br/>
        <w:t xml:space="preserve">  Помер 19 жовтня 1959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Григорій Полянке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4 (4433) 13.06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5:00Z</dcterms:created>
  <dc:creator>Васильев Евгений</dc:creator>
  <dc:description/>
  <dc:language>en-US</dc:language>
  <cp:lastModifiedBy>Васильев Евгений</cp:lastModifiedBy>
  <dcterms:modified xsi:type="dcterms:W3CDTF">2002-09-11T13:36:00Z</dcterms:modified>
  <cp:revision>1</cp:revision>
  <dc:subject/>
  <dc:title>Абрам ВЕЛЕДНИЦЬКИЙ</dc:title>
</cp:coreProperties>
</file>