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ЕПАН ВАСИЛЬЧЕНКО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79 — 1932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Степан Васильович Васильченко (Панасенко) народився 8 січня 1879</w:t>
      </w:r>
      <w:r>
        <w:rPr>
          <w:rFonts w:cs="Arial" w:ascii="Arial" w:hAnsi="Arial"/>
          <w:sz w:val="20"/>
          <w:szCs w:val="20"/>
          <w:lang w:val="ru-RU"/>
        </w:rPr>
        <w:t>р. в</w:t>
      </w:r>
      <w:r>
        <w:rPr>
          <w:rFonts w:cs="Arial" w:ascii="Arial" w:hAnsi="Arial"/>
          <w:sz w:val="20"/>
          <w:szCs w:val="20"/>
        </w:rPr>
        <w:t xml:space="preserve"> містечку Ічня на Чернігівщині в бідній сім'ї ремісника. Трудова атмосфера, в якій зростав Васильченко, навчання в Коростишівській семінарії та Глухівському учительському інституті напередодні й у часи революційних подій 1905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“неспокійна”, за його висловом, праця “неблагонадійного” вчителя в сільських школах на Київщині та Полтавщині, а також посилений інтерес до народної творчості, до поезії Шевченка, світової класики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— все це сприяло збагаченню життєвого і мистецького досвіду майбутнього письменник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літературний процес Васильченко включився зрілим митцем із своїм власним поетичним</w:t>
      </w:r>
      <w:r>
        <w:rPr>
          <w:rFonts w:cs="Arial" w:ascii="Arial" w:hAnsi="Arial"/>
          <w:sz w:val="20"/>
          <w:szCs w:val="20"/>
          <w:lang w:val="ru-RU"/>
        </w:rPr>
        <w:t xml:space="preserve"> голосом у</w:t>
      </w:r>
      <w:r>
        <w:rPr>
          <w:rFonts w:cs="Arial" w:ascii="Arial" w:hAnsi="Arial"/>
          <w:sz w:val="20"/>
          <w:szCs w:val="20"/>
        </w:rPr>
        <w:t xml:space="preserve"> 1910</w:t>
      </w:r>
      <w:r>
        <w:rPr>
          <w:rFonts w:cs="Arial" w:ascii="Arial" w:hAnsi="Arial"/>
          <w:sz w:val="20"/>
          <w:szCs w:val="20"/>
          <w:lang w:val="ru-RU"/>
        </w:rPr>
        <w:t xml:space="preserve">р., коли </w:t>
      </w:r>
      <w:r>
        <w:rPr>
          <w:rFonts w:cs="Arial" w:ascii="Arial" w:hAnsi="Arial"/>
          <w:sz w:val="20"/>
          <w:szCs w:val="20"/>
        </w:rPr>
        <w:t>з'явились друком такі оригінальні його твори, як “Мужицька арихметика”, “Вечеря”, “У панів”, “На чужину”, “Циганка” та ін., пройняті любов'ю до людини праці, утвердженням віри в перемогу соціальної справедливості. Цьому передували тривалі роки становлення світоглядно-естетичних поглядів письменника, напружених пошуків ідей та форм художнього осмислення дійсності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 xml:space="preserve">Не випадково однією з провідних тем творчості Васильченка є життя народних учителів, яке було йому — педагогові за фахом і покликанням — особливо близьким. “Записки вчителя” (1898 —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>905) та інші щоденникові записи, куди Васильченко, за його визнанням, систематично “заносив свої учительські жалі та кривди”, стали згодом документальною основою багатьох реалістичних новел і оповідань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бютував письменник на літературній ниві оповіданням “Не </w:t>
      </w:r>
      <w:r>
        <w:rPr>
          <w:rFonts w:cs="Arial" w:ascii="Arial" w:hAnsi="Arial"/>
          <w:sz w:val="20"/>
          <w:szCs w:val="20"/>
          <w:lang w:val="ru-RU"/>
        </w:rPr>
        <w:t>устоял”</w:t>
      </w:r>
      <w:r>
        <w:rPr>
          <w:rFonts w:cs="Arial" w:ascii="Arial" w:hAnsi="Arial"/>
          <w:sz w:val="20"/>
          <w:szCs w:val="20"/>
        </w:rPr>
        <w:t xml:space="preserve"> (надруковане 1903</w:t>
      </w:r>
      <w:r>
        <w:rPr>
          <w:rFonts w:cs="Arial" w:ascii="Arial" w:hAnsi="Arial"/>
          <w:sz w:val="20"/>
          <w:szCs w:val="20"/>
          <w:lang w:val="ru-RU"/>
        </w:rPr>
        <w:t>р.).</w:t>
      </w:r>
      <w:r>
        <w:rPr>
          <w:rFonts w:cs="Arial" w:ascii="Arial" w:hAnsi="Arial"/>
          <w:sz w:val="20"/>
          <w:szCs w:val="20"/>
        </w:rPr>
        <w:t xml:space="preserve"> Згодом письменник значно доопрацював це оповідання й опублікував українською мовою під назвою “Антін</w:t>
      </w:r>
      <w:r>
        <w:rPr>
          <w:rFonts w:cs="Arial" w:ascii="Arial" w:hAnsi="Arial"/>
          <w:sz w:val="20"/>
          <w:szCs w:val="20"/>
          <w:lang w:val="ru-RU"/>
        </w:rPr>
        <w:t xml:space="preserve"> Вова”</w:t>
      </w:r>
      <w:r>
        <w:rPr>
          <w:rFonts w:cs="Arial" w:ascii="Arial" w:hAnsi="Arial"/>
          <w:sz w:val="20"/>
          <w:szCs w:val="20"/>
        </w:rPr>
        <w:t xml:space="preserve"> (1910) (в наступних виданнях — </w:t>
      </w:r>
      <w:r>
        <w:rPr>
          <w:rFonts w:cs="Arial" w:ascii="Arial" w:hAnsi="Arial"/>
          <w:sz w:val="20"/>
          <w:szCs w:val="20"/>
          <w:lang w:val="ru-RU"/>
        </w:rPr>
        <w:t>“Вова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1910 — 1912 рр. Васильченко пише й друкує цикл новел і оповідань, присвячених учительській темі (“Вечеря”, “З самого початку”, “Божественна Галя”, “Над Россю”, “Гріх” та ін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лема виховання нової людини значною мірою зумовила звернення Васильченка до художнього опрацювання дитячої тематики, органічно пов'язаної з творами про вчителів. Глибоке розуміння психології дитини дало змогу Васильченку показати у своїх творах цікавий, поетичний духовний світ дитини. Не можна без хвилювання читати психологічні етюди письменника “Дощ”, “Дома”, “Волошки”, “Петруня”, оповідання “Роман”, “Увечері”, “Свекор”, “Басурмен” та ін. Оптимізм Васильченка з особливою виразністю виявився в одному з найкращих його творів, присвячених дітям, — “Циганка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великий цикл у творчості Васильченка складають оповідання, в яких йдеться про обдаровані натури з демократичних низів, про долю народних талантів (“На хуторі”, “У панів”, “На розкоші” та ін.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ї збудженого революційними подіями села відбив Васильченко у новелі “Мужицька арихметика”, що належить до найвищих здобутків письменника-реаліста. Жорстоку правду життя селянської бідноти розкриває Васильченко у новелі “На чужину”. У новелі “Осінній ескіз” (“Із осінніх спогадів. Ескіз”, 1912) Васильченко ставить питання глибше, суспільне об'ємніше — шлях сільської молоді в революцію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Окремий цикл у художньому доробку Васильченка складають твори, написані під безпосереднім враженням від першої світової війни, в якій письменник брав участь з 1914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аж до Лютневої буржуазної революції. В “Окопному щоденнику”, оповіданнях “На золотому лоні”, “Під святий гомін”, “Отруйна квітка”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Чорні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ки” та</w:t>
      </w:r>
      <w:r>
        <w:rPr>
          <w:rFonts w:cs="Arial" w:ascii="Arial" w:hAnsi="Arial"/>
          <w:sz w:val="20"/>
          <w:szCs w:val="20"/>
        </w:rPr>
        <w:t xml:space="preserve"> ін. Васильченко зображує жахи імперіалістичної війни, сумні будні людей у сірих солдатських шинелях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Цікавою сторінкою спадщини Васильченка є драматичні твори, переважно одноактні п'єси, які за тематикою і багатьма художніми засобами органічно близькі його прозі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(наприклад, п'єса-жарт “На перші гулі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ісля перемоги Жовтневої революції Васильченко включається в процес творення соціалістичної культури. В оповіданнях, присвячених радянській сучасності (“Приблуда”, “Червоний вечір”, “Авіаційний гурток”, “Олов'яний перстень” та ін.), письменник показує зародження почуття колективізму в психології юних громадян, поетизує романтику праці як творчос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Багато працює Васильченко у радянський час і над творами з життя дореволюційного минулого (“Петруня”, “Талант”, “Віконце”, “Осінні новели” та ін.). Показовим у цьому плані є цикл “Осінні новели” (присвячений 1905</w:t>
      </w:r>
      <w:r>
        <w:rPr>
          <w:rFonts w:cs="Arial" w:ascii="Arial" w:hAnsi="Arial"/>
          <w:sz w:val="20"/>
          <w:szCs w:val="20"/>
          <w:lang w:val="ru-RU"/>
        </w:rPr>
        <w:t>р.),</w:t>
      </w:r>
      <w:r>
        <w:rPr>
          <w:rFonts w:cs="Arial" w:ascii="Arial" w:hAnsi="Arial"/>
          <w:sz w:val="20"/>
          <w:szCs w:val="20"/>
        </w:rPr>
        <w:t xml:space="preserve"> який писав Васильченко, починаючи з 1923</w:t>
      </w:r>
      <w:r>
        <w:rPr>
          <w:rFonts w:cs="Arial" w:ascii="Arial" w:hAnsi="Arial"/>
          <w:sz w:val="20"/>
          <w:szCs w:val="20"/>
          <w:lang w:val="ru-RU"/>
        </w:rPr>
        <w:t>р.,</w:t>
      </w:r>
      <w:r>
        <w:rPr>
          <w:rFonts w:cs="Arial" w:ascii="Arial" w:hAnsi="Arial"/>
          <w:sz w:val="20"/>
          <w:szCs w:val="20"/>
        </w:rPr>
        <w:t xml:space="preserve"> впродовж майже десяти років. Одна з художньо найдовершеніших новел циклу — “Мати” (“Чайка”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Творчість Васильченка радянського часу позначена розширенням тематичного і жанрового діапазонів, про це свідчать, крім написаних у 20-ті рр. драматичних творів (“Минають дні”, “Кармелюк” та ін.), кіносценарії за фольклорними мотивами, фейлетони, цикл “Крилаті слова”, переклади творів російських письменників (Гоголя,</w:t>
      </w:r>
      <w:r>
        <w:rPr>
          <w:rFonts w:cs="Arial" w:ascii="Arial" w:hAnsi="Arial"/>
          <w:sz w:val="20"/>
          <w:szCs w:val="20"/>
          <w:lang w:val="ru-RU"/>
        </w:rPr>
        <w:t xml:space="preserve"> Лескова, Короленка, Серафимовича)</w:t>
      </w:r>
      <w:r>
        <w:rPr>
          <w:rFonts w:cs="Arial" w:ascii="Arial" w:hAnsi="Arial"/>
          <w:sz w:val="20"/>
          <w:szCs w:val="20"/>
        </w:rPr>
        <w:t xml:space="preserve"> тощо. На особливу увагу заслуговує задум Васильченка створити велику біографічну повість про Т. Шевченка. На жаль, з п'яти запланованих частин він встиг завершити тільки першу — “В бур'янах”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60" w:right="600" w:hanging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6:00Z</dcterms:created>
  <dc:creator>Evgeny Vasiliev</dc:creator>
  <dc:description/>
  <cp:keywords/>
  <dc:language>en-US</dc:language>
  <cp:lastModifiedBy>Evgeny Vasiliev</cp:lastModifiedBy>
  <dcterms:modified xsi:type="dcterms:W3CDTF">2005-11-26T15:36:00Z</dcterms:modified>
  <cp:revision>2</cp:revision>
  <dc:subject/>
  <dc:title>СТЕПАН ВАСИЛЬЧЕНКО</dc:title>
</cp:coreProperties>
</file>