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етро ВАНЧЕНКО</w:t>
      </w:r>
    </w:p>
    <w:p>
      <w:pPr>
        <w:pStyle w:val="Web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Ванченко (Івашенко) Петро Захарович народився 1898 року в с.Жуки на Полтавщині в сім'ї селянина-бідняка. Освіта середня. Належав до літературної організації. </w:t>
        <w:br/>
        <w:t xml:space="preserve">  Автор збірок оповідань та повістей "Жива реклама", "Мужність" (1928), "Обов'язок", "Три пальці" (1929), "Клопіт цирульника Еміля Термана", "Повість без назви" (1930), "Онопрій Кудь" (1933).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066800" cy="1428750"/>
            <wp:effectExtent l="0" t="0" r="0" b="0"/>
            <wp:wrapSquare wrapText="bothSides"/>
            <wp:docPr id="1" name="vanchenk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anchenk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br/>
        <w:t xml:space="preserve">  Арештований 6 грудня 1934 року Полтавським міським відділом НКВС УРСР Слідство велося Харківським обласним управлінням НКВС. </w:t>
        <w:br/>
        <w:t xml:space="preserve">  Ванченкові інкримінувалося членство в "терористичній організації, яка намічала вчинити ряд терористичних акцій над вождями партії та уряду". Під час допитів визнав свою вину, але в заяві на ім'я оперуповноваженого Харківського обласного управління НКВС Бордона написав, що "не був здатний на практичне здійснення теракту." А на пізніших допита стверджував: "Переконань терористичних у мене не було. Я не вірив у можливість здійснення акту". </w:t>
        <w:br/>
        <w:t xml:space="preserve">  4 січня 1935 року Бордон виніс постанову щодо твору П.Ванченка "Оповідання про гніду кобилу". Цей твір опублікований ще 1929 року в журналі "Червоний шлях", номер якого було долучено до справи як речовий доказ. Того ж дня Бордон допитав Ванченка у зв'язку з цим твором: у ньому вбачав "злісний пасквіль на Радянську владу". </w:t>
        <w:br/>
        <w:t xml:space="preserve">  Ось характерний фрагмент цього допиту </w:t>
        <w:br/>
        <w:t xml:space="preserve">  "- Ви визнаєте, що під виглядом "гнідої кобили" хотіли показати широкому читачеві Україну, яку "експлуатують", з якої "знущаються" і яку врешті-решт замучили; кучер Самсон, в особі якого ви подайте представника пролетаріату, знущається з України до смерті? </w:t>
        <w:br/>
        <w:t xml:space="preserve">  - Ні, не визнаю." </w:t>
        <w:br/>
        <w:t xml:space="preserve">  За вироком закритого судового засідання виїзної сесії Військової колегії Верховного Суду СРСР, що відбулося 27-28 березня 1935 року в Києві, П.Ванченко за "участь у контрреволюційній підпільній боротьбистській організації, що мала за мету повалення Радянської влади на Україні, відрив її від Радянського Союзу і створення незалежної української буржуазної держави" разом із іншими обвинуваченими (зокрема, письменниками М.Кулішем, Г.Епіком, В.Підмогильним, Є.Плужником, А.Пановим, В.Поліщуком, Г.Майфетом, О.Ковінькою, В.Штангеєм, В.Вражливим) засуджений на 10 років позбавлення волі з конфіскацією належного йому майна. Направлений в Біломорсько-Балтійський табір НКВС СРСР </w:t>
        <w:br/>
        <w:t xml:space="preserve">  Даних про його подальшу долю немає. </w:t>
        <w:br/>
        <w:t xml:space="preserve">  Петро Ванченко реабілітований посмертно.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Іван Ільєнк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ЛУ 24 (4433) 13.06.199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3:35:00Z</dcterms:created>
  <dc:creator>Васильев Евгений</dc:creator>
  <dc:description/>
  <dc:language>en-US</dc:language>
  <cp:lastModifiedBy>Васильев Евгений</cp:lastModifiedBy>
  <dcterms:modified xsi:type="dcterms:W3CDTF">2002-09-11T13:35:00Z</dcterms:modified>
  <cp:revision>1</cp:revision>
  <dc:subject/>
  <dc:title>Петро ВАНЧЕНКО</dc:title>
</cp:coreProperties>
</file>