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ЛЕСЯ УКРАЇН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71 — 191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ариса Петрівна Косач народилася 25 лютого 1871 р. в м. Новограді-Волинському, тепер Житомирської області, в сім'ї пові</w:t>
        <w:softHyphen/>
        <w:t>тового службовця-юриста Петра Антоновича Косача та відомої української письменниці, громадської діячки Олени Пчілки, се</w:t>
        <w:softHyphen/>
        <w:t>стри Михайла Драгоман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зимку 1881 р. в Луцьку на річці Стир у сильний мороз Леся промочила ноги в крижаній воді. Спочатку родина думала, що зви</w:t>
        <w:softHyphen/>
        <w:t>чайна простуда і як наслідок — ревматизм швидко мине, але коли показали хвору київському хірургу, він поставив невтішний діагноз: туберкульоз кісток. Отже, з цього часу й розпочалася боротьба по</w:t>
        <w:softHyphen/>
        <w:t>етеси з хворобою, сильними болями. Боротьба, яка загартувала дух Лесі Українки. Через хворобу до школи дівчина не ходила, та за</w:t>
        <w:softHyphen/>
        <w:t>вдяки самоосвіті, феноменальним здібностям до мов, літератур, іс</w:t>
        <w:softHyphen/>
        <w:t>торії стала висок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ерудованою у цих галузях знань. Леся, попри страшні болі в кістках, продовжувала грати на фортепіано, малюва</w:t>
        <w:softHyphen/>
        <w:t>ла, знала майже всі основні європейські мови, а також старогрецьку й латинську — всього понад десять мов, у 19 років написала для своєї молодшої сестри книжку «Стародавня історія східних наро</w:t>
        <w:softHyphen/>
        <w:t>дів», видану в 1918 році як підручник для національної шко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впливом арешту тітки Олени Антонівни Косач, яка нале</w:t>
        <w:softHyphen/>
        <w:t>жала до київського гуртка «бунтарів», Леся пише в 1881 р. вірш «Надія», де звучать зовсім недитячі слов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і долі, ні волі у мене нем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осталася тільки надія одн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дія вернутись ще раз на Вкраїн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882 р. постійним місцем проживання родини стало с. Колодяжне поблизу м. Ковеля. Саме тут, на Волині, формується любов Лесі до краси природи, якою пізніше буде наскрізно про</w:t>
        <w:softHyphen/>
        <w:t>сякнута вся и поетична творч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84 р. у львівському журналі «Зоря» були опубліковані два вірші юної поетеси «Конвалія» і «Сафо», під якими вперше з'явився псевдонім — Леся Українка (його вона обрала під впли</w:t>
        <w:softHyphen/>
        <w:t>вом прикладу дядька Михайла Драгоманова, який користувався прибраним ім'ям Українец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86 р. у Львові окремою книгою вийшли два оповідання М. Гоголя «Запропаща грамота» і «Зачароване місце» в пере</w:t>
        <w:softHyphen/>
        <w:t>кладі Лесі Украї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того часу Леся активно друкується в журналах «Зоря», «Дзвінок», «Народ», «Житє і слов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2 р. у Львові виходить українською мовою «Книга пі</w:t>
        <w:softHyphen/>
        <w:t>сень» Г. Гейне, куди ввійшли 92 переклади його творів, здійснені Лесею Українкою, а наступного 1893 року виходить збірка поезій «На крилах пісень». З цього року поетеса перебуває під таємним наглядом за постійне спілкування з особами, які були в засланні або займались антиурядовою діяль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літку 1894 р. Леся Українка відвідала дядька М. Драгомано</w:t>
        <w:softHyphen/>
        <w:t>ва в Софії, познайомилася з емігрантами, з болгарськими куль</w:t>
        <w:softHyphen/>
        <w:t>турними діячами, багато прочитала того, чого не могла мати вдо</w:t>
        <w:softHyphen/>
        <w:t>ма. У 1899 р. виходить збірка «Думи і мрії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жким випробуванням для поетеси стали хвороба і смерть від туберкульозу Сергія Мержинського в 1901 p., їхні взаємини відбиті в поезіях «Порвалася нескінчена розмова», «Твої листи завжди пахнуть зов'ялими трояндами...», «Хотіла б я тебе, мов плющ, обняти», «Я бачила, як ти хиливсь додолу». Над ліжком смертельно хворого Мержинського Леся за одну ніч написала драматичну поему «Одержим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02р. вийшла її збірка «Відгу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03 р. Леся Українка взяла участь у святі відкриття в Пол</w:t>
        <w:softHyphen/>
        <w:t>таві пам'ятника Івану Котляревському, де зустрілася з багатьма діячами української культури. У цей час вона активно працює як драматур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5 липня 1907 р. Леся Українка виходить заміж за фолькло</w:t>
        <w:softHyphen/>
        <w:t>риста Климента Васильовича Квітку. Цього ж року в неї вияви</w:t>
        <w:softHyphen/>
        <w:t>лися симптоми туберкульозу нирок. Поетеса усвідомлює, що з такою хворобою жити їй залишається небагато, тому поспішає писати, мужньо перемагаючи фізичні б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 серпня 1913р. Леся Українка помирає в м. Сурамі в Грузії. її тіло перевезли до Києва й поховали на Байковому кладовищі. Похорон поетеси перетворився на велику народну демонстрацію. Поліція заборонила промови, співи, жандарми зрізали на вінках червоні стрічки з напис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ановлення творчої індивідуальності поетеси відбувалося ін</w:t>
        <w:softHyphen/>
        <w:t>тенсивно. Оцінюючи першу книжку Лесі Українки, Франко назвав її найважливішим здобутком нашої літератури того року. Вона виділялася на літературному полі громадянськими мотива</w:t>
        <w:softHyphen/>
        <w:t>ми, оптимістичним звучанням, ритмічними пошуками. Новатор</w:t>
        <w:softHyphen/>
        <w:t>ство Лесі Українки виявилося не тільки в розриві з анахронічними традиціями побутово-етнографічної драматургії, айв інтенсивно</w:t>
        <w:softHyphen/>
        <w:t>му опрацюванні жанру драматичної по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уже важливе місце в творчості поетеси займає твір, написа</w:t>
        <w:softHyphen/>
        <w:t>ний влітку 1911 р. за дванадцять днів. Авторка назвала його драмою-феєрією, тобто драмою, в якій відбуваються незвичайні, не</w:t>
        <w:softHyphen/>
        <w:t>ймовірні перетворення, в якій поряд з людьми діють постаті, створені їхньою уявою. У листі до Агатангела Кримського від 27 жовтня 1911 р. Леся Українка писала, що драма була створе</w:t>
        <w:softHyphen/>
        <w:t>на на честь «волинським лісам» і за жанром близька до п'єси німецького драматурга Г. Гаупшяна «Потоплений дзвін», назва</w:t>
        <w:softHyphen/>
        <w:t>ної автором драмою-каз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листі до матері 2 січня 191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. Леся Українка зазначала, що «Лісова пісня» з'явилася в результаті спогаду про дитинство, проведене на Волині, коли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її </w:t>
      </w:r>
      <w:r>
        <w:rPr>
          <w:rFonts w:cs="Arial" w:ascii="Arial" w:hAnsi="Arial"/>
          <w:color w:val="000000"/>
          <w:sz w:val="24"/>
          <w:szCs w:val="24"/>
          <w:lang w:val="uk-UA"/>
        </w:rPr>
        <w:t>навіки зачарував образ лісової ру</w:t>
        <w:softHyphen/>
        <w:t>салки, марки. А прототипами реальних образів у драмі були во</w:t>
        <w:softHyphen/>
        <w:t>линські селяни, зокрема Лев Скулинський, чиї розповіді так лю</w:t>
        <w:softHyphen/>
        <w:t>била слухати мала Ле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воєрідною є і композиція твору. Драма складається з про</w:t>
        <w:softHyphen/>
        <w:t>логу і трьох частин. Незвичним є те, що в пролозі ми ще не бачи</w:t>
        <w:softHyphen/>
        <w:t>мо ані Мавки, ані Лукаша. Пролог має зовсім іншу функцію: він готує нас до того, що природа, міфічні персонажі є повноправними дійовими особами п'єси. 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ролозі окреслюється місце дії драми — простора галявина в старезному лісі, яка переходить «в куп’я та очерети, а в одному місці в яро-зелену драговину — то береги лісового озера, що утворилося з лісового струмка». Ця картина відповідно до змін пір року також змінюється. Дія прологу — провесна, коли по</w:t>
        <w:softHyphen/>
        <w:t>чинає оживати природа, і саме в цей час пробуджуються почуття Мавки і Лукаша, розкривається висока поетичність їхніх душ. Пора пізнього літа в другій дії символізує наростання переживань Мавки, посилення її душевних страждань. Поетичний світ висо</w:t>
        <w:softHyphen/>
        <w:t>кої духовності стикається з меркантильним світом. Перед Лукашем постає складне питання вибору міждухшним світом (любов до Мавки) і земним, матеріальним (одруження з Килиною). Під впливом матері, її брутальним тиском Лукаш втрачає щирість, привітність у стосунках з коханою. І що дуже символічно: він на</w:t>
        <w:softHyphen/>
        <w:t>віть втрачає можливість грати на сопілці, чарівний звук якої в першій дії і пробудив кохання Мавки до нього. Мавка побачила в Лукашеві те, чого не мав Перелесник чи Той, що греблі рве, з якими вона раніше була в щирій дружбі. Вона високо цінує здатність людини до творчості. Мавці нелегко зрозуміти прихова</w:t>
        <w:softHyphen/>
        <w:t>ну сутність людських взаємин, їй ще важче тоді, коли примушу</w:t>
        <w:softHyphen/>
        <w:t>ють завдавати болю природі, часткою якої є вона сама. Само</w:t>
        <w:softHyphen/>
        <w:t>жертовність Мавки виявляється в сцені, коли вона рипуче черкає серпом по своїй руці, щоб не жати жито, не руйнувати краси Ру</w:t>
        <w:softHyphen/>
        <w:t>салки Польов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ідчуваючи серцем сум'яття Лукаша, визрівання його зради, Мавка прохає коханого не зневажати «душі своєї цвіту», з якого народилося високе почуття: «Той цвіт від папороті чарівніший — він скарби творить,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відкриває». Але всі прохання Мавки тільки дратують Лукаша. Звідси </w:t>
      </w:r>
      <w:r>
        <w:rPr>
          <w:rFonts w:cs="Arial" w:ascii="Arial" w:hAnsi="Arial"/>
          <w:iCs/>
          <w:color w:val="000000"/>
          <w:sz w:val="24"/>
          <w:szCs w:val="24"/>
          <w:lang w:val="uk-UA"/>
        </w:rPr>
        <w:t>її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болісне одкрове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і, любий, я тобі не дорікаю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тільки смутно, що не можеш т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воїм життям до себе дорівпяти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укаш не може зрозуміти смисл слів коханої, не може збаг</w:t>
        <w:softHyphen/>
        <w:t>нути високості її почуття, як і багатства людської душі. Третя дія переносить нас у «хворе світання пізньої осені». Своїм нерозум</w:t>
        <w:softHyphen/>
        <w:t xml:space="preserve">ним вибором Лукаш втратив абсолютно все: </w:t>
      </w:r>
      <w:r>
        <w:rPr>
          <w:rFonts w:cs="Arial" w:ascii="Arial" w:hAnsi="Arial"/>
          <w:iCs/>
          <w:color w:val="000000"/>
          <w:sz w:val="24"/>
          <w:szCs w:val="24"/>
          <w:lang w:val="uk-UA"/>
        </w:rPr>
        <w:t>і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любов, і вміння відчувати красу, милуватися нею, І здатність до творчості. Тому дуже символічним є те, </w:t>
      </w:r>
      <w:r>
        <w:rPr>
          <w:rFonts w:cs="Arial" w:ascii="Arial" w:hAnsi="Arial"/>
          <w:iCs/>
          <w:color w:val="000000"/>
          <w:sz w:val="24"/>
          <w:szCs w:val="24"/>
          <w:lang w:val="uk-UA"/>
        </w:rPr>
        <w:t>що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Лісовик перетворив зрадливого ко</w:t>
        <w:softHyphen/>
        <w:t>ханця своєї дочки на вовкулаку (напіввовка, напівлюдину). Але вірна душа Мавки продовжує його любити, вона не втратила здатність прощати. Мавка знайшла «теє слово чарівне, що й озві</w:t>
        <w:softHyphen/>
        <w:t>рілих в люде повертає», тим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амим давши Лукашеві ще один шанс — вона прагне допомогти тому, хто схибив, помилився. Зрештою, Мавка з'являється перед Лукашем в алегоричній по</w:t>
        <w:softHyphen/>
        <w:t>статі загубленої Долі, яка вказує Лукашеві на вербову сопілку як останній шанс спокутування вини. В зболених очах Лукаша з'яв</w:t>
        <w:softHyphen/>
        <w:t>ляється щось дитяче, і тоді перед ний постає легка, прозора по</w:t>
        <w:softHyphen/>
        <w:t>стать, яка «з обличчя нагадує Мавку». Вона заспокоює Лукаша, бо хоч він і «збавив її тіла», та душу дав. Останній монолог Мав</w:t>
        <w:softHyphen/>
        <w:t>ки — сумний за формою, але оптимістичний за змістом: це пісня про невмирущість духовного, про вічність кр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им чином, драма-феєрія «Лісова пісня»— глибоко філо</w:t>
        <w:softHyphen/>
        <w:t>софський твір про взаємодію добра і зла, про боротьбу людини за вільне, красиве, духовно багате життя. Це гімн єднанню людини й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раматична поема </w:t>
      </w:r>
      <w:r>
        <w:rPr>
          <w:rFonts w:cs="Arial" w:ascii="Arial" w:hAnsi="Arial"/>
          <w:iCs/>
          <w:color w:val="000000"/>
          <w:sz w:val="24"/>
          <w:szCs w:val="24"/>
          <w:lang w:val="uk-UA"/>
        </w:rPr>
        <w:t>Лесі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Українки «Бояриня» пройшла дуже складний шлях до читача. Вона написана протягом 27—29 квітня 1910 року в Хельвага поблизу Каїра, де поетеса перебувала на лікуванні. Надрукований цей твір був після смерті Лесі Українки в 1914 році, за часів СРСР був суворо заборонений і знайшов свого читача тільки в 1989 році. Така складна доля драматичної поеми неодмінно ставить перед нами запитання: чим же цей твір міг бути настільки небезпечним, щоб бути вилученим із літера</w:t>
        <w:softHyphen/>
        <w:t>турного процесу на 75 років? «Бояриня» — єдиний твір Лесі Українки, побудований на темах і проблемах національної історії, за що поетесі доволі часто дорікали. Темою п'єси є змалювання суспільно-політичної атмосфери України й Московщини XVII 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ершій дії «Боярині» Іван, брат головної героїні Оксани, закидає Степанові та Степановому батькові, що вони зрадили Україні, бо «понадились на соболі московські». Він твердо пере</w:t>
        <w:softHyphen/>
        <w:t>конаний, що клятва, яку Богдан Хмельницький разом з козаками склали московському царю, може й має бути скасованою, бо цар з боярами першими порушили колишню угоду. Іван наполягає, що його покоління має зі зброєю в руках повернути своїй країні колишню славу. Батько Івана, Олекса Перебійний, і Степан вва</w:t>
        <w:softHyphen/>
        <w:t>жають, що покращити ситуацію в Україні можна лише перегово</w:t>
        <w:softHyphen/>
        <w:t>рами та поступками з боку царя, а зраджувати клятву, навіть у відповідь, для козака є неможливим. Саме ці протилежні думки і є основою конфлікту драматичного тв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початку твору в розмові зі Степаном Оксана каже, що над усе цінує в Степанові те, що він має, на відміну від решти лицарів, руки «від крові чис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рушаючи разом з чоловіком до Московщини Оксана повна оптимізму. Але поступово ми спостерігаємо, як у Москві її по</w:t>
        <w:softHyphen/>
        <w:t>гляди починають змінюватись. Героїню дивує і лякає політично-соціальний лад Московщини, що базувався на доносах, шпигун</w:t>
        <w:softHyphen/>
        <w:t>стві й катуванні людей. Незрозумілим для неї виявляється і обмеження прав жінки, яка не має права «з чоловіками при беседі бути», і обов'язок гостинної хазяйки цілувати й частувати старих бояр, і заборона молодим бачитись до весілля, і неможли</w:t>
        <w:softHyphen/>
        <w:t>вість «співати по гаях», і навіть жіночий одяг Оксані видається дуже дивним. Проте навіть не різниця в побуті України та Мос</w:t>
        <w:softHyphen/>
        <w:t>ковщини дивує і примушує страждати героїню. Вона болісно пе</w:t>
        <w:softHyphen/>
        <w:t>реживає постійне приниження свого чоловіка, який змушений догоджати боярам, остерігатися доносів, витанцьовувати гопака перед царем, бути улесливим, хитрувати, при цьому думаючи, що так він служить своїй Батьківщині. Степан у неї дуже обережний: він хоче навіть спалити присланого Оксані від братчиці листа, бо це — небезпечно! Степанова обережність пояснюється тим, що він дуже боїться тортур. «Дибою» він лякає і свою дружину. Оксана усвідомлює, що ця недостойна козака поведінка її Степа</w:t>
        <w:softHyphen/>
        <w:t>на зумовлена політичною ситуацією, яка склалася в Україні, зо</w:t>
        <w:softHyphen/>
        <w:t>крема домаганнями гетьмана Петра Дорошенка звільнити Україну від надто деспотичної опіки царського уряду і бояр, та все одно копроміс Степана з власною совістю, попирания ним своєї люд</w:t>
        <w:softHyphen/>
        <w:t>ської гідності та честі боляче ранить її. А тут ще криваві чвари на рідній стороні, хоча вона готова сприйняти в ім'я визволення України спілку гетьмана Дорошенка з татарами, яка принесла стільки горя і сліз її народові. Степан нагадує Оксані, що вона завжди боялася вій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хаменис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и ж так боялася розливу кров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ся війна найпаче братовбійн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що Дорошенка зняв на Україні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о ж він татар на поміч приєдна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платить їм ясирем християнськ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ксану плюндрування України, безперечно, лякає, але вона не бачить великої різниці між татарською неволею і москов</w:t>
        <w:softHyphen/>
        <w:t>ськ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и хіба не ходиш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ід ноги слатися своєму пан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мов ханові? Скрізь палі, канчуки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холопів продають... Чим не татар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ушевні страждання, а також розлука з рідною землею при</w:t>
        <w:softHyphen/>
        <w:t>водять Оксану до важкої хвороби (ностальгії), єдиним способом вилікуватись від якої, за словами лікаря, є необхідність відвідати рідний край. Але Степан зазначає, що до тих пір, поки в Україні «неспокійно», їх виїзд на батьківщину буде розцінений царем і боярами як зрада. Згодом він пропонує Оксані поїхати в Украї</w:t>
        <w:softHyphen/>
        <w:t>ну, але та гнівно йому відповіда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я дивую, ти з яким лице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бираєшся з'явитись на Вкраї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идів-сидів у запічку московські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оки лилася кров, поки змаганн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елося за життя там на Вкраїні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епер, як «втихомирилось», ти їдеш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ого ясного сонця зажива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що не дістали руки загребущ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прикінці поеми вона знову повертається до колишньої роз</w:t>
        <w:softHyphen/>
        <w:t>мови зі Степаном про незаплямованість кров'ю його рук. Але тепер її точка зору змінила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От, здається, руки чист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проте все мариться, що їх покрил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е кров, а так... немов якась іржа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к на старих шаблях буває, знаєш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ксана порівнює себе й Степана із заіржавілою шаблею, що зрослася з такою ж заіржавілою піхвою. Цей образ дуже симво</w:t>
        <w:softHyphen/>
        <w:t>лічний: так, як шабля без дії дуже швидко іржавіє і не може при</w:t>
        <w:softHyphen/>
        <w:t>нести ніякої користі власнику, так і Оксана зі Степаном своєю бездіяльністю фактично зрадили Украї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еся Українка в своїй драмі проводить паралель між долею Оксани та долею України. І молода жінка, і її рідний край змушені були скоритися поневолювачам, хоча й намагалися боротися до останнього. Поетеса зображає трагедію народу, який не зміг залиши</w:t>
        <w:softHyphen/>
        <w:t>тися вільним, і закликає боротися й завжди обстоювати незалежність своєї країни. Виходячи з такої ідеї твору, стає цілком зрозумілим, чому за часів СРСР поема знаходилася під суворою забороною. Адже цей твір пробуджував і пробуджує почуття національної гідності й ба</w:t>
        <w:softHyphen/>
        <w:t>жання в будь-який спосіб, навіть збройно, боронити рідний кр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адщина Лесі Українки належить всесвітній скарбниці ху</w:t>
        <w:softHyphen/>
        <w:t>дожнього слова. її творчість неможливо належним чином оціни</w:t>
        <w:softHyphen/>
        <w:t>ти, настільки багатогранним є її талант: поет-лірик, автор ліро-епічних поем, драматург-новатор, перекладач, публіцист, критик, активний громадський діяч. її найкращі твори позначені намаган</w:t>
        <w:softHyphen/>
        <w:t>ням поєднати «гармонію ідеалу з життєвою правдою», що стало однією з істотних особливостей її" творчого методу, визначеного самою поетесою як новоромантизм. Дуже влучно сказала про Лесю Українку Л. Старицькі-Черняхівська: «Хто хоче знати жит</w:t>
        <w:softHyphen/>
        <w:t>тя її серця, хай читає її твори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и поезій «На крилах пісень», «Думи і мрії», «Відгуки», поема «Давня казка», драма-феєрія «Лісова пісня», драматичні поеми «Бояриня», «Одержима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Міщенко Л. Леся Українка. —К., 1986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Жулинський М. Драматична доля драматичної поеми (про «Бояриню» Лесі Укра</w:t>
        <w:softHyphen/>
        <w:t xml:space="preserve">їнки) //Прапор.— 1989,— № 9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Борисюк Т. «Лісова пісня» Лесі Українки і «Затоплений дзвін» Гергарта Гауптмана//Слово і час— 1990.— № 3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Драй-Хмара М. Бояриня//Леся Укра</w:t>
        <w:softHyphen/>
        <w:t xml:space="preserve">їнка. Бояриня.—К., 1991.;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Криловець А. Сім струн я торкаю (Із секретів поетичної творчості Лесі Українки) //Дивослово.— 1995.—№ 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7:52:00Z</dcterms:created>
  <dc:creator>Evgeny Vasiliev</dc:creator>
  <dc:description/>
  <cp:keywords/>
  <dc:language>en-US</dc:language>
  <cp:lastModifiedBy>Evgeny Vasiliev</cp:lastModifiedBy>
  <dcterms:modified xsi:type="dcterms:W3CDTF">2005-11-28T18:03:00Z</dcterms:modified>
  <cp:revision>63</cp:revision>
  <dc:subject/>
  <dc:title> </dc:title>
</cp:coreProperties>
</file>