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9"/>
        <w:gridCol w:w="138"/>
        <w:gridCol w:w="4438"/>
      </w:tblGrid>
      <w:tr>
        <w:trPr>
          <w:trHeight w:val="3120" w:hRule="atLeast"/>
        </w:trPr>
        <w:tc>
          <w:tcPr>
            <w:tcW w:w="3029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1256665" cy="1790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2" r="-6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201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10"/>
            </w:tblGrid>
            <w:tr>
              <w:trPr/>
              <w:tc>
                <w:tcPr>
                  <w:tcW w:w="2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ТИМОШИК Микола Степанович</w:t>
            </w:r>
            <w:r>
              <w:rPr/>
              <w:t xml:space="preserve"> [(псевд. М. Деснянич); 18.01.1956. с. Данина Ніжинського району Чернігівської області)] - журналіст, публіцист, учений, літературний критик, видавець.</w:t>
              <w:br/>
              <w:t>Член Національної Спілки письменників України (з 2000), Національної Спілки журналістів України (з 1981). Перший лауреат премії імені Івана Огієнка (1995).</w:t>
              <w:br/>
              <w:t>Автор трьох монографій, а також понад ста наукових публікацій.</w:t>
            </w:r>
          </w:p>
        </w:tc>
      </w:tr>
      <w:tr>
        <w:trPr/>
        <w:tc>
          <w:tcPr>
            <w:tcW w:w="7605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Упорядник, автор передмов і приміток до книг: “Юнкорівський блокнот” (1990), “Українське питання”, в тому числі переклад з російської (1997), першовидань І. Огієнка в Україні – “Історія українського друкарства” (1994), “Історія української літературної мови” (1995), “Життєписи великих українців” (1999), праці А. Животка “Історія української преси”.</w:t>
              <w:br/>
              <w:br/>
              <w:t>Упродовж ряду років викладає в університеті курси: “Основи видавничої справи і редагування”, “Літературне редагування”, “Авторське право”, “Зарубіжна редакційно-видавнича справа”, “Журналістська майстерність”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21:47:00Z</dcterms:created>
  <dc:creator>Evgeny Vasiliev</dc:creator>
  <dc:description/>
  <cp:keywords/>
  <dc:language>en-US</dc:language>
  <cp:lastModifiedBy>Evgeny Vasiliev</cp:lastModifiedBy>
  <dcterms:modified xsi:type="dcterms:W3CDTF">2005-11-25T21:48:00Z</dcterms:modified>
  <cp:revision>1</cp:revision>
  <dc:subject/>
  <dc:title> </dc:title>
</cp:coreProperties>
</file>