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ИГІР ТЮТЮННИ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931 — 1980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/>
      </w:pPr>
      <w:r>
        <w:rPr/>
        <w:t>Григір Михайлович Тютюнник народився 5 грудня 1931р. в с. Шилівка на Полтавщині в селянській родині. Тяжкі умови дитинства відіграли згодом істотну роль і у виборі тем та сюжетів, і у формуванні світосприймання майбутнього письменника з його драматичністю як основною домінантою: рання втрата батька, життя вдалині від матері, завдані війною моральні й матеріальні втрати тощо. Після визволення України від фашистської навали Тютюнник закінчив п'ятий клас сільської школи і вступив до ремісничого училища; працював на заводі імені Малишева у Харкові, в колгоспі, на будівництві Миронівської ДРЕС, на відбудові шахт у Донбасі. Після служби у Військово-Морському Флоті (у Владивостоку), де вчився у вечірній школі, вперше пробує писати (російською мовою). Значний вплив на формування його літературних смаків, на ставлення до літературної праці справив його брат — письменник Григорій Тютюнник. Уже відтоді поступово формувались характерні прикмети творчої індивідуальності молодого письменника: постійне невдоволення собою, наполегливі пошуки точного слова — найпотрібнішого, найвиразнішого, — тривале обдумування кожного твору (і згодом, досить часто, — попередня, до викладу на папері, «апробація» їх в усних розповідях). Період його літературного учнівства лишився прихованим від сторонніх очей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ша зустріч письменника з читачем (за підписом «Григорий Тютюнник-Ташанский») — оповідання «В сутінки» (рос. мовою: Крестьянка.— 1961. — № 5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ля закінчення Харківського університету (1962) Гр. Тютюнник учителював у вечірній школі на Донбасі. В 1963 — 1964 pp. працює в редакції газети «Літературна Україна», публікує в ній кілька нарисів на різні теми та перші оповідання: «Дивак», «Рожевий морок», «Кленовий пагін», «Сито, сито...». Молодіжні журнали «Дніпро» та «Зміна» вміщують новели «Місячної ночі», «Зав'язь», «На згарищі», «У сутінки», «Чудасія», «Смерть кавалера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цікавившись кінематографом, Гр. Тютюнник працює у сценарній майстерні Київської кіностудії ім. О. Довженка, — створює літературний сценарій за романом Г. Тютюнника «Вир», рецензує твори колег-кінодраматургів та фільми. Переходить на редакторсько-видавничу роботу, а згодом повністю віддається літературній творчост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1966p. вийшла перша його книжка «Зав'язь» (вид-во «Молодь»). «Зав'язь» була однією з тих книжок, які засвідчили новий злет української прози і зробили популярним ім'я Гр. Тютюнника, воднораз вирізнивши його серед творчої молод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урнал «Дружба народов» відзначив оповідання Гр. Тютюнника як кращі в своїх публікаціях 1967р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1968р. «Литературная газета» оголосила всесоюзний конкурс на краще оповідання. Гр. Тютюннику було присуджено премію за оповідання «Деревій». Твір дав назву збірці (1969), до якої увійшли повість «Облога» та кілька оповідань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70-ті роки з'являються у пресі — республіканській («Вітчизна», «Дніпро», «Ранок») та всесоюзній («Дружба народов», «Сельская молодежь», «Студенческий меридиан») нові твори Гр. Тютюнника. У Талліні виходить збірка його оповідань естонською мовою (1974). Журнал «Сельская молодежь» у 1979р. (№ 1) повідомляє, що його нагороджено медаллю «Золоте перо» — за багаторічне творче співробітництво. Виходять друком збірки «Батьківські пороги», «Крайнебо» (Київ, 1972, 1975), «Отчие пороги» (Москва, 1975), «Коріння» (Київ, 1978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Тютюнник перекладав українською мовою твори В. Шукшина: 1978р. у видавництві «Молодь» вийшла збірка оповідань та кіноповістей «Калина червона»; він перекладав і твори М. Горького («Серце Данко»), І. Соколова-Микитова («Рік у лісі») та ін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початку 70-х років Гр. Тютюнник працював у видавництві «Веселка». Серед його продукції — настільна книга-календар для дітей «Дванадцять місяців» (1974), у підборі матеріалів до якої виявився його літературний смак, мистецька вимогливість, повага до юного читача. Пише він і сам твори для дітей, видає збірки оповідань «Ласочка» (1970), казок «Степова казка» (1973), які по-новому розкрили талант письменник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книги «Климко» (1976) і «Вогник далеко в степу» (1979) Григорові Тютюннику присуджено республіканську літературну премію ім. Лесі Українки 1980p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танні місяці життя письменник працював над повістю «Житіє Артема Безвіконного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удучи в змозі в усій повноті реалізувати свій талант в атмосфері чиновницького диктату над літературою, 6 березня 1980р. Григір Тютюнник покінчив життя самогубством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89р. його творчість була посмертно відзначена Державною премією ім. Т. Г. Шевченк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8:41:00Z</dcterms:created>
  <dc:creator>Evgeny Vasiliev</dc:creator>
  <dc:description/>
  <cp:keywords/>
  <dc:language>en-US</dc:language>
  <cp:lastModifiedBy>Evgeny Vasiliev</cp:lastModifiedBy>
  <dcterms:modified xsi:type="dcterms:W3CDTF">2005-11-30T18:41:00Z</dcterms:modified>
  <cp:revision>1</cp:revision>
  <dc:subject/>
  <dc:title>ГРИГІР ТЮТЮННИК</dc:title>
</cp:coreProperties>
</file>