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10299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ПАВЛО ТИЧИНА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91—196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авло Тичина народився в селі Піски на Чернігівщині 23 січ</w:t>
        <w:softHyphen/>
        <w:t>ня 1891 р. (традиційна дата 27 січня є датою хрещення, так за</w:t>
        <w:softHyphen/>
        <w:t>писано в знайденій у Київському міському архіві в справах Ко</w:t>
        <w:softHyphen/>
        <w:t>мерційного інституту виписці з церковної книги), був сьомою дитиною сільського дяка Григорія. Те, що батько був дяком, озна</w:t>
        <w:softHyphen/>
        <w:t>чало не тільки серйозне релігійне виховання в родині, але й — насамперед! — виховання музичне. Адже, поза справами церков</w:t>
        <w:softHyphen/>
        <w:t>ними й громадськими, Григорій Тичина знаходив себе в музикуванні. Мати та усі діти також мали хист до пісні. Павло був природженим музикою (Мав абсолютний слух) — і приро</w:t>
        <w:softHyphen/>
        <w:t>дженим маляр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.90.1 —1907 pp. він навчався в Чернігівському духовному училищі, потім у 1907—1913 pp. — в семінарії. У 1913р. Ти</w:t>
        <w:softHyphen/>
        <w:t>чина вступив до Київського комерційного інституту, працював обліковцем Чернігівського губернського земства, підробляв по</w:t>
        <w:softHyphen/>
        <w:t>мічником хормейстера в театрі М.Садовського, завідувачем від</w:t>
        <w:softHyphen/>
        <w:t>ділу хроніки газети «Нова рада», редактором журналу «Світ</w:t>
        <w:softHyphen/>
        <w:t>л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912 р. Тичина починає друкуватися в журналах «Літера</w:t>
        <w:softHyphen/>
        <w:t>турно-науковий вісник», «Рідний край», «Українська хата», «Основа» та ін. Протягом 1913— 1914 pp. він публікує оповідан</w:t>
        <w:softHyphen/>
        <w:t>ня «Вавилонський полон», «Богословіє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осени 1916р. повертається до Києва, працює помічником хормейстера в театрі М. Садовського, знайомиться з Л. Курба-сем, композитором К. Стеценком, під впливом «Лісової пісні» Лесі Українки починає писати драматичну поему «Дзвінко бла</w:t>
        <w:softHyphen/>
        <w:t>китн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18р. Тичина став членом редколегії газети «Рада», ви</w:t>
        <w:softHyphen/>
        <w:t>йшла перша книжка його віршів «Сонячні кларнети», яка була зустрінута критикою з ентузіазмом. У 1920 р. виходять збірки П. Тичини — «Замість сонетів і октав», «Плуг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3р. він переїздить до Харкова, стає членом редколегії щойно організованого місячника «для широких кіл інтеліген</w:t>
        <w:softHyphen/>
        <w:t>ції» — «Червоний шлях», бере активну участь у громадсько-культурному житті (працює в щойно заснованій тоді Українській асоціації сходознавства). У 1924р. виходить його збірка «Вітер з Україн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добу тоталітаризму щирий революційно-патріотичний па</w:t>
        <w:softHyphen/>
        <w:t>фос у творчості багатьох митців заступає складна суміш напів-щирості й напіввимушеності, настороженості й страху (не кажучи вже про явища пристосовництва й одвертого прислужництва ре</w:t>
        <w:softHyphen/>
        <w:t>жимові), У творчості Тичини, митця глибоко самобутнього, ця двоїстість призвела до особливо жорстоких психологічних зламів і криз. Як зазначав В. Стус, постать не менш трагічна^в україн</w:t>
        <w:softHyphen/>
        <w:t>ській літературі, «Феномен Тичини — феномен доби. Його доля свідчитиме про наш час не менше за страшні розповіді істориків: поет жив у час, що заправив генія на роль блазня. 1 поет погодив</w:t>
        <w:softHyphen/>
        <w:t>ся на цю роль.... Він обрізав усякі живі контакти, замінивши їх цілком офіційною інформацією. В цих умовах поет міг тільки ко</w:t>
        <w:softHyphen/>
        <w:t>нати, а не рости. Свіжого повітря до нього надходило все менше і менше, аж поки поет у Тичині не задушився од нестачі кисню. Поет помер, але Тичина лишився жити і мусив, уже як чиновник, виконувати поетичні функції.... У страшну добу сталінських ре</w:t>
        <w:softHyphen/>
        <w:t>пресій одних письменників розстріляли, других — зіслали в конц</w:t>
        <w:softHyphen/>
        <w:t>табори, третіх розтлили. Тичину репресували визнанням. Пока</w:t>
        <w:softHyphen/>
        <w:t>ра славою — одна з найновіших і найефективніших форм боротьби з мистецтвом». Місія громадянської поезії в практичній естетиці сталінізму, на жаль, у значній мірі сприйнятій і П. Тичи</w:t>
        <w:softHyphen/>
        <w:t>ною, зводилась до трьох понять — «оспівувати», «закликати» і «боротись». У цьому ключі було витримано чи не більшість ві</w:t>
        <w:softHyphen/>
        <w:t>ршів у передвоєнних збірках поета — «Чернігів» (1931), «Пар</w:t>
        <w:softHyphen/>
        <w:t>тія веде» (1934), «Чуття єдиної родини» (1938), «Сталь і ніж</w:t>
        <w:softHyphen/>
        <w:t>ність» (1941). Написані на підтвердження скороминучих гасел, вони й померли разом зі своїм час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роки Великої Вітчизняної війни П. Тичина під час евакуації перебував в Уфі. Одним з найвизначних творів поета цього пері</w:t>
        <w:softHyphen/>
        <w:t>оду була поема «Похорон друга» (1942). Численні збірки поета виходили й у повоєнні роки («І рости, і діяти», «Ми — свідомість людства», «Комунізму далі видні»), хоча жодна з них уже не на</w:t>
        <w:softHyphen/>
        <w:t>була такого широкого звучання, як поперед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ед поем П. Тичини найфундаментальнішою можна вважа</w:t>
        <w:softHyphen/>
        <w:t>ти симфонію «Сковорода», видану посмертно книгою досить знач</w:t>
        <w:softHyphen/>
        <w:t>ного обсягу. Писалась вона протягом мало не всього творчого життя поета. (Перші розділи її опубліковані 1923р. в журналі «Шляхи мистецтва», потім робота над поемою продовжувала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3-1934 і 1939—1940 pp., а збирання матеріалів тривало до 50-х років). Така надмірна увага до постаті Сковороди — не ви</w:t>
        <w:softHyphen/>
        <w:t>падкова, адже Григорій Сковорода — духовний батько Тичини періоду «Сонячних кларнетів». Із мандрівним філософом, який не проміняв пастушої сопілки на почесну роль «стовпа неотеса</w:t>
        <w:softHyphen/>
        <w:t>ного», поет ідентифікувався протягом чи не цілого життя, але, на жаль, вже не міг претендувати на епітафію: «Світ ловив мене, та не впійма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929 р. поет є дійсним членом Академії наук України. В га</w:t>
        <w:softHyphen/>
        <w:t>лузі історії літератури та критики залишив по собі значну есеїс-тичну спадщину. Особливо багато зробив П. Тичина для розши</w:t>
        <w:softHyphen/>
        <w:t>рення й зміцнення інтернаціональних взаємозв'язків української літератури/Знаючи французьку й старогрецьку мови, опанував</w:t>
        <w:softHyphen/>
        <w:t>ши вірменську, не раз практично звертаючись до тюркських і гру</w:t>
        <w:softHyphen/>
        <w:t>зинської мов, багато працював на терені перекладацтва, збага</w:t>
        <w:softHyphen/>
        <w:t>тивши українське письменство набутками інших літерату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43—1948 pp. Тичина очолював Міністерство освіти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Мер поет 16 вересня 1967 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е з юності властиве поетові глибоке відчуття природи по</w:t>
        <w:softHyphen/>
        <w:t>чало набувати своєрідних космічних вимірів — можливо, під впливом новітніх науково-філософських віянь часу, що характер</w:t>
        <w:softHyphen/>
        <w:t>не для літератури модернізму. Мальовничою, сповненою ніжної й чуйної душі постає у віршах П. Тичини українська природа — така рідна, близька й водночас наче побачена з іншої висоти. Перші твори Тичини дуже схвально були прийняті критикою, зо</w:t>
        <w:softHyphen/>
        <w:t>крема збірка «Сонячні кларнети». «...Без сумніву, поезія Тичини породилася з духу музики, й у цьому відношенні його творчість — виключне явище, яке не має собі прямих аналогій ні у російській, ні у західноєвропейській літературі»,— констатував О. Білець-кий. І справді: його поезія народилася з духу музики. Саме з духу — а не тільки із зовнішньої звукової форми. Багато поетів інструментували лірику вишуканими асонансами, алітераціями, внутрішнім римуванням і до Тичини. Особливої вправності у цьо</w:t>
        <w:softHyphen/>
        <w:t>му набули символісти — західноєвропейські (П. Верлен, А. Рем</w:t>
        <w:softHyphen/>
        <w:t>бо), російські (А. Белий, В. Брюсов, О. Блок), українські (М. Во</w:t>
        <w:softHyphen/>
        <w:t>роний, О. Олесь, Г. Чупринка). Поль Верлен навіть проголосив поетичне гасло: «Найперше — музика у слові»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 музичність Тичинина — особливого типу. Музичність для нього — не прикраса, а принцип світобачення. Зрештою, не про</w:t>
        <w:softHyphen/>
        <w:t>сто атрибут, а сама сутність божественного Абсолюту: «Навік я взнав, що Ти не Гнів,'— Лиш Сонячні Кларнети». Напевно, не</w:t>
        <w:softHyphen/>
        <w:t>випадково поет обрав з усього оркестрового арсеналу кларне</w:t>
        <w:softHyphen/>
        <w:t>ти — «не гучні труби, які сповіщатимуть живих І мертвих пр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рашний Суд, а саме кларнети, інструмент глибокий та ніжний, здатний відтворити будь-що — джаз, класику, естрадну музику чи поховальну відправу». Винесений у заголовок книжки незвичний образ-символ сонячних кларнетів якнайкраще відбиває сутність індивідуального стилю молодого Тичини. Ним поет підкреслював сонячно-музикальний характер своєї творчості, вказував на син</w:t>
        <w:softHyphen/>
        <w:t>тез у ній животворного сонячного тепла й світла з музичними ритмами всесвіту, що єднають людину з природою в найунівер-сальнішому її значен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ула не одна спроба віднести ранні твори Тичини до певної літературної школи, проте поет не зараховував себе до якогось напряму. При цьому погоджувався, що на його творах позначили</w:t>
        <w:softHyphen/>
        <w:t>ся впливи поетики символізму, імпресіонізму, навіть футуризму та імажиніз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д впливом вірша М. Вороного «Блакитна панна» з'явилася поезія «Арфами, арфами...», І все ж є багато відмінного між цими творами. У М. Вороного наявний зовнішній опис Весни, яка «лине вся в прозорих шатах, у серпанках і блаватах»; вона нагадує «Бла</w:t>
        <w:softHyphen/>
        <w:t>китну панну». Тичина ж пройняв твір весняною, урочистою, со</w:t>
        <w:softHyphen/>
        <w:t>нячною мелодією, знайшов вишуканий ритмічний малюнок. Сучас</w:t>
        <w:softHyphen/>
        <w:t>ний дослідник Г. Клочек писав: «Арфами, арфами» — ніби рука музиканта двічі плавно торкнулась струн, і вони обізвались дале</w:t>
        <w:softHyphen/>
        <w:t>ким, тремтливим, ледь чутним звучанням. А потім вже у швидкому темпі: Золотими, голосними обізвалися гаї Самодзвонними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сі чотири строфи цієї поетичної перлини наснажені світлим оптимістичним пафосом радості зустрічі з весною. Емоційність настрою забезпечується самобутнім ритмічним ладом, вишука</w:t>
        <w:softHyphen/>
        <w:t>ністю строфічної побудови, яскравою метафоричністю, «дзво</w:t>
        <w:softHyphen/>
        <w:t>ном» асонансів і алїтерацій, 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Стану я, гляну я 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крізь поточки, як дзвіночк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жайворон як золотий.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ереливами Йде весна Запашна, Квітами-перлами Закосиче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итмомелодична структура вірша «Арфами, арфами...» легка й граційна, як сонячна музика Моцарта, проте яскраво відчува</w:t>
        <w:softHyphen/>
        <w:t>ється передчуття автором змін у соціальному житті. «І Бєлий, і Блок...» — вірш зовсім іншого настрою: сум'яття душі людини в пореволюційний час, проблема вибору, віра у воскресіння укра</w:t>
        <w:softHyphen/>
        <w:t>їнського народу, ,'..',;, 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Шедевром інтимної лірики П. Тичини постає твір «Ви знаєте, як липа шелестить...», де важливу роль відіграє паралелізм каро</w:t>
        <w:softHyphen/>
        <w:t>тин природи і людських переживань. Загальна емоційна тональ</w:t>
        <w:softHyphen/>
        <w:t>ність, інтонація й прихована ідея цього вірша близькі до твору О. Олеся «Чари ноч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мітне місце в творчості Павла Тичини займає вірш «Пам'я</w:t>
        <w:softHyphen/>
        <w:t>ті тридцяти», вперше опублікований у газеті «Нова Рада» в бе</w:t>
        <w:softHyphen/>
        <w:t>резні 1918р. і присвячений пам'яті загиблих у бою з військами Муравйова під Кругами київських студентів, пізніше похованих на Аскольдовій могил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На кого завзявся Каїн ? Боже, покарай!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онад все вони любили Свій коханий край. Вмерли в Новім Заповіті З славою святих.-На Аскольдовій могилі Поховали ї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кро, але цей поетичний реквієм після 1918р. аж до на</w:t>
        <w:softHyphen/>
        <w:t>шого часу ніколи більше не друкував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ульгарно-соціологічна критика епохи тоталітаризму зробила все, щоб збіднити творчість Тичини, щоб його, замовчати або спо</w:t>
        <w:softHyphen/>
        <w:t>творити його шедеври, окарикатурено виставляючи в школі, пе</w:t>
        <w:softHyphen/>
        <w:t>ред школярські наївні очі якісь і справді невдалі рядки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ьогодні, на щастя, поет повертається до читачів неушкодженим, незнівеченим, повертається до нас той, кому доступно було пізнати божественну красу гармонійності світу, відчути весь тра</w:t>
        <w:softHyphen/>
        <w:t>гізм епохи, зіткнення сил світлих, творчих і чорних, руйнівних в їх вічнім борін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;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Сонячні кларнети», «Замість сонетів і октав», «Плуг», «Ві</w:t>
        <w:softHyphen/>
        <w:t>тер з України», «Похорон друга», «Сковорода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Гальченко С Текстологія поетичних творів П.Тичини.—К-, 1990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Новиченко Л. Поезія і революція; Книга про Павла Ти</w:t>
        <w:softHyphen/>
        <w:t xml:space="preserve">чину.—К., 1979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Історія української літератури XX століття. У 2 кн. Кн. І/За ред. В.Г. Дончика.—К., 1998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Усе для школи. Українська література: програмні тексти, ілюстрації, пояснення, завдання, тести: 10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кл.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К-, Львів, 2001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Сту</w:t>
      </w:r>
      <w:r>
        <w:rPr>
          <w:rFonts w:cs="Arial" w:ascii="Arial" w:hAnsi="Arial"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, Феномен доби (Сходження на Голгофу слави). —К.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41:00Z</dcterms:created>
  <dc:creator>Evgeny Vasiliev</dc:creator>
  <dc:description/>
  <cp:keywords/>
  <dc:language>en-US</dc:language>
  <cp:lastModifiedBy>Evgeny Vasiliev</cp:lastModifiedBy>
  <dcterms:modified xsi:type="dcterms:W3CDTF">2005-11-28T18:43:00Z</dcterms:modified>
  <cp:revision>2</cp:revision>
  <dc:subject/>
  <dc:title> </dc:title>
</cp:coreProperties>
</file>