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АВЛО ТИЧИН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1891 — 1967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одився Павло Тичина 27 (за іншими свідченнями — 23) січня 1891р. в с. Пісках, Чернігівської області, в сім'ї сільського дяка (він же — учитель у «школі грамоти»). Вчився спочатку в земській школі, потім у чернігівській бурсі (фактичною платою за це навчання були співи малого Павла в монастирському хорі, — у хлопця виявились чудові голос і слух), згодом — у місцевій духовній семінарії. Пізніше він знайомиться з славним земляком-чернігівцем — М М Коцюбинським, відвідує літературні «суботи» в його домі, читає там свої, схвально зустрінуті, вірші, підтримує сердечні стосунки з старшим письменником аж до його смерт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Друкуватися П Тичина почав у 1912</w:t>
      </w:r>
      <w:r>
        <w:rPr>
          <w:rFonts w:cs="Arial" w:ascii="Arial" w:hAnsi="Arial"/>
          <w:sz w:val="20"/>
          <w:lang w:val="ru-RU"/>
        </w:rPr>
        <w:t xml:space="preserve">р., </w:t>
      </w:r>
      <w:r>
        <w:rPr>
          <w:rFonts w:cs="Arial" w:ascii="Arial" w:hAnsi="Arial"/>
          <w:sz w:val="20"/>
        </w:rPr>
        <w:t>перша збірка віршів — «Сонячні кларнети» — датована 1918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(фактично вийшла весною 1919р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Після семінарії</w:t>
      </w:r>
      <w:r>
        <w:rPr>
          <w:rFonts w:cs="Arial" w:ascii="Arial" w:hAnsi="Arial"/>
          <w:sz w:val="20"/>
          <w:lang w:val="ru-RU"/>
        </w:rPr>
        <w:t xml:space="preserve"> П.</w:t>
      </w:r>
      <w:r>
        <w:rPr>
          <w:rFonts w:cs="Arial" w:ascii="Arial" w:hAnsi="Arial"/>
          <w:sz w:val="20"/>
        </w:rPr>
        <w:t xml:space="preserve"> Тичина вчився в Київському комерційному інституті, одночасно працював на різних дрібних посадах — в конторах та редакціях газет і журналів, в українському театрі М. Садовського (помічником хормейстера). Жовтневу революцію він зустрів уже зрілою людиною і відомим поетом молодшого покоління. Знамениті вірші весни і літа 1919</w:t>
      </w:r>
      <w:r>
        <w:rPr>
          <w:rFonts w:cs="Arial" w:ascii="Arial" w:hAnsi="Arial"/>
          <w:sz w:val="20"/>
          <w:lang w:val="ru-RU"/>
        </w:rPr>
        <w:t xml:space="preserve">р. — </w:t>
      </w:r>
      <w:r>
        <w:rPr>
          <w:rFonts w:cs="Arial" w:ascii="Arial" w:hAnsi="Arial"/>
          <w:sz w:val="20"/>
        </w:rPr>
        <w:t>«На майдані», «Як упав же він з коня...» та ін., — а потім і вся збірка «Плуг», принесли йому славу натхненного співця «краси нового дня». Він працює в журналі «Мистецтво», в державному видавництві «Всевидат», завідує літературною частиною в Київському театрі ім. </w:t>
      </w:r>
      <w:r>
        <w:rPr>
          <w:rFonts w:cs="Arial" w:ascii="Arial" w:hAnsi="Arial"/>
          <w:sz w:val="20"/>
          <w:lang w:val="ru-RU"/>
        </w:rPr>
        <w:t>Т. Г.</w:t>
      </w:r>
      <w:r>
        <w:rPr>
          <w:rFonts w:cs="Arial" w:ascii="Arial" w:hAnsi="Arial"/>
          <w:sz w:val="20"/>
        </w:rPr>
        <w:t> Шевченка, політкомісаром якого був О. Довженко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В 1923</w:t>
      </w:r>
      <w:r>
        <w:rPr>
          <w:rFonts w:cs="Arial" w:ascii="Arial" w:hAnsi="Arial"/>
          <w:sz w:val="20"/>
          <w:lang w:val="ru-RU"/>
        </w:rPr>
        <w:t>р. П. Г.</w:t>
      </w:r>
      <w:r>
        <w:rPr>
          <w:rFonts w:cs="Arial" w:ascii="Arial" w:hAnsi="Arial"/>
          <w:sz w:val="20"/>
        </w:rPr>
        <w:t xml:space="preserve"> Тичина переїздить до Харкова, тодішньої столиці УРСР. Тут він працює в журналі «Червоний шлях», багато пише, вивчає вірменську, починає оволодівати грузинською і тюркськими мовами, стає діячем заснованої в українській столиці Асоціації сходознавства. Формально позапартійного тоді письменника, його обирають членом Харківської міськради, трохи пізніше — кандидатом у члени ВУЦВИКу. 1927р. він посилає М. Горькому на Капрі книжку своїх віршів і одержує від нього ласкавого листа, в якому автор «Матері» писав, що знає українського поета дуже давно, ще з розповідей М. Коцюбинського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Активна громадська і державна діяльність П. Тичини, набуває широкого розмаху в передвоєнні, а особливо — повоєнні роки. З 1938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і до кінця життя він — депутат Верховної Ради УРСР, протягом двох скликань був її Головою, обирався депутатом Верховної Ради СРСР кількох скликань. Академік</w:t>
      </w:r>
      <w:r>
        <w:rPr>
          <w:rFonts w:cs="Arial" w:ascii="Arial" w:hAnsi="Arial"/>
          <w:sz w:val="20"/>
          <w:lang w:val="ru-RU"/>
        </w:rPr>
        <w:t xml:space="preserve"> АН</w:t>
      </w:r>
      <w:r>
        <w:rPr>
          <w:rFonts w:cs="Arial" w:ascii="Arial" w:hAnsi="Arial"/>
          <w:sz w:val="20"/>
        </w:rPr>
        <w:t xml:space="preserve"> УРСР (з 1929р.), він у передвоєнні та в перші воєнні роки працює директором Інституту літератури </w:t>
      </w:r>
      <w:r>
        <w:rPr>
          <w:rFonts w:cs="Arial" w:ascii="Arial" w:hAnsi="Arial"/>
          <w:sz w:val="20"/>
          <w:lang w:val="ru-RU"/>
        </w:rPr>
        <w:t>АН</w:t>
      </w:r>
      <w:r>
        <w:rPr>
          <w:rFonts w:cs="Arial" w:ascii="Arial" w:hAnsi="Arial"/>
          <w:sz w:val="20"/>
        </w:rPr>
        <w:t xml:space="preserve"> УРСР, а з 1943 по 1948</w:t>
      </w:r>
      <w:r>
        <w:rPr>
          <w:rFonts w:cs="Arial" w:ascii="Arial" w:hAnsi="Arial"/>
          <w:sz w:val="20"/>
          <w:lang w:val="ru-RU"/>
        </w:rPr>
        <w:t>р. —</w:t>
      </w:r>
      <w:r>
        <w:rPr>
          <w:rFonts w:cs="Arial" w:ascii="Arial" w:hAnsi="Arial"/>
          <w:sz w:val="20"/>
        </w:rPr>
        <w:t xml:space="preserve"> міністром освіти Радянської Україн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В часи Великої Вітчизняної війни П. Тичина був прийнятий до членів КПРС. Згодом він неодноразово обирався членом</w:t>
      </w:r>
      <w:r>
        <w:rPr>
          <w:rFonts w:cs="Arial" w:ascii="Arial" w:hAnsi="Arial"/>
          <w:sz w:val="20"/>
          <w:lang w:val="ru-RU"/>
        </w:rPr>
        <w:t xml:space="preserve"> ЦК КП</w:t>
      </w:r>
      <w:r>
        <w:rPr>
          <w:rFonts w:cs="Arial" w:ascii="Arial" w:hAnsi="Arial"/>
          <w:sz w:val="20"/>
        </w:rPr>
        <w:t xml:space="preserve"> України. Поет удостоєний звання Героя Соціалістичної Праці, лауреата Державної премії СРСР та Державної премії УРСР ім.</w:t>
      </w:r>
      <w:r>
        <w:rPr>
          <w:rFonts w:cs="Arial" w:ascii="Arial" w:hAnsi="Arial"/>
          <w:sz w:val="20"/>
          <w:lang w:val="ru-RU"/>
        </w:rPr>
        <w:t xml:space="preserve"> Т. Г.</w:t>
      </w:r>
      <w:r>
        <w:rPr>
          <w:rFonts w:cs="Arial" w:ascii="Arial" w:hAnsi="Arial"/>
          <w:sz w:val="20"/>
        </w:rPr>
        <w:t xml:space="preserve"> Шевченк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Помер П. Г. Тичина 16 вересня 1967</w:t>
      </w:r>
      <w:r>
        <w:rPr>
          <w:rFonts w:cs="Arial" w:ascii="Arial" w:hAnsi="Arial"/>
          <w:sz w:val="20"/>
          <w:lang w:val="ru-RU"/>
        </w:rPr>
        <w:t xml:space="preserve">р. в </w:t>
      </w:r>
      <w:r>
        <w:rPr>
          <w:rFonts w:cs="Arial" w:ascii="Arial" w:hAnsi="Arial"/>
          <w:sz w:val="20"/>
        </w:rPr>
        <w:t>Києв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Перші відомі нам вірші Тичини (з тих, що збереглися) датовані 1906 — 1908 </w:t>
      </w:r>
      <w:r>
        <w:rPr>
          <w:rFonts w:cs="Arial" w:ascii="Arial" w:hAnsi="Arial"/>
          <w:sz w:val="20"/>
          <w:lang w:val="en-US"/>
        </w:rPr>
        <w:t>pp</w:t>
      </w:r>
      <w:r>
        <w:rPr>
          <w:rFonts w:cs="Arial" w:ascii="Arial" w:hAnsi="Arial"/>
          <w:sz w:val="20"/>
        </w:rPr>
        <w:t>., і серед них, ще геть «невстояних» і в формі, і в змісті, є така маленька перлина, як «Блакить мою душу овіяла». Перші публікації його поезій, як вже відзначалось, з'являються 1912р. в кількох тогочасних журналах («Літературно-науковий вістник», «Рідний край», «Українська хата»). Наступного року в київських періодичних виданнях публікується кілька його оповідань («На ріках вавілонських», «Спокуса», «Богословіє»), які засвідчили, що дар прозаїка теж не обминув молодого Тичину, хоч і не був розвинутий пізніше.</w:t>
      </w:r>
    </w:p>
    <w:p>
      <w:pPr>
        <w:pStyle w:val="TextBodyIndent"/>
        <w:rPr/>
      </w:pPr>
      <w:r>
        <w:rPr/>
        <w:t>Більшість віршів, що передували першій збірці поета, побачили світ лише в посмертному виданні — складеній «із недрукованого та призабутого» книжці «В серці у моїм...» (1970). Для сучасного читача цей своєрідний пролог до «Сонячних кларнетів» цікавий, зокрема, прямо заявленою соціальною тематикою деяких віршів (злидні села і власної родини — в віршах «Під моїм вікном…», «Не знаю і сам я...», «Розкажи, розкажи мені, поле...», осуд імперіалістичної війни — «З далекого походу...», заклики до суспільної активності — «Молодий я, молодий...», «Як не горю, я не живу...», «Дух народів горить...»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онячні кларнети» явили читачам поета з уже сформованою оригінальною творчою індивідуальніст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упна книга його віршів — «Плуг» (1920). Одночасно з «Плугом» вийшов тоненькою книжечкою цикл віршів у прозі «Замість сонетів і октав», який був написаний, можна гадати, в 1918 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упна збірка поезій П. Тичини — «Вітер з України» (1924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Після невеликої, багато в чому експериментальної збірки «Чернігів» (1931), де автор нерідко зумисне оголював поетичне слово, звільняв його від «традиційної» образності та деяких інших атрибутів віршованої мови, 1934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виходить нова книга його віршів — «Партія веде», яка в підзаголовку називалася — «Пісні, пеани, гімни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упні книги поета вийшли в передвоєнні роки: «Чуття єдиної родини» (1938, Державна премія СРСР 1941р.) та «Сталь і ніжність» (1941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В роки Великої Вітчизняної війни, живучи в м. Уфі (до 1943</w:t>
      </w:r>
      <w:r>
        <w:rPr>
          <w:rFonts w:cs="Arial" w:ascii="Arial" w:hAnsi="Arial"/>
          <w:sz w:val="20"/>
          <w:lang w:val="ru-RU"/>
        </w:rPr>
        <w:t>р. там</w:t>
      </w:r>
      <w:r>
        <w:rPr>
          <w:rFonts w:cs="Arial" w:ascii="Arial" w:hAnsi="Arial"/>
          <w:sz w:val="20"/>
        </w:rPr>
        <w:t xml:space="preserve"> перебували тоді Академія наук УРСР та Спілка письменників України), П. Тичина працює з великою енергією, в нього виходять: книга публіцистики «Творча сила народу», 1943; видане одночасно трьома мовами — російською, башкирською й українською — дослідження про класика башкирської літератури «Патріотизм у творчості Мажита Гафурі», 1942; збірки віршів «Перемагать і жить», 1942; «День настане», 1943; поема «Похорон друга», 1943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слявоєнні книги поета: «І рости, і діяти» (1949), «Могутність нам дана» (1953), «Ми — свідомість людства» (1957), «Зростай, пречудовний світе» (1960), «Комунізму далі видні» (1961), «Срібної ночі» (1964) та ін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У спадщині поета — близько п'ятнадцяти поем. Найбільші з них лишились недовершеними, правда, кожна по-своєму. З поеми «Шабля Котовського» в різний час побачили світ чотири великих розділи, за якими все ще важко скласти уявлення про зміст цілого твору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 xml:space="preserve"> З драматичної поеми «Шевченко і Чернишевський» читачам відома достатньо самостійна за сюжетом перша частина з пізніше дописаною фінальною сценою, що замінила другу частину поеми, рукопис якої загинув у часи війни. Нарешті, величезна за обсягом поема-симфонія «Сковорода», над якою автор працював щонайменше двадцять років, — твір теж недописаний (виданий він був уже після смерті автора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Крім оригінальних поезій, у спадщині Тичини — численні переклади (О. Пушкін, Є. Баратинський, О. Блок, М.</w:t>
      </w:r>
      <w:r>
        <w:rPr>
          <w:rFonts w:cs="Arial" w:ascii="Arial" w:hAnsi="Arial"/>
          <w:sz w:val="20"/>
          <w:lang w:val="ru-RU"/>
        </w:rPr>
        <w:t xml:space="preserve"> Тихонов,</w:t>
      </w:r>
      <w:r>
        <w:rPr>
          <w:rFonts w:cs="Arial" w:ascii="Arial" w:hAnsi="Arial"/>
          <w:sz w:val="20"/>
        </w:rPr>
        <w:t xml:space="preserve"> М.</w:t>
      </w:r>
      <w:r>
        <w:rPr>
          <w:rFonts w:cs="Arial" w:ascii="Arial" w:hAnsi="Arial"/>
          <w:sz w:val="20"/>
          <w:lang w:val="ru-RU"/>
        </w:rPr>
        <w:t xml:space="preserve"> Ушаков, Я.</w:t>
      </w:r>
      <w:r>
        <w:rPr>
          <w:rFonts w:cs="Arial" w:ascii="Arial" w:hAnsi="Arial"/>
          <w:sz w:val="20"/>
        </w:rPr>
        <w:t xml:space="preserve"> Купала, Я. Колас, «Давид Сасунський», О. Ованесян, О. Туманян, А. Акопян, I. Чавчавадзе, А. Церетелі, К. Донелайтіс, С. Неріс, А. Венцлова, I. Вазов, X. Ботев, Л. Стоянов та ін.). Помітне місце в цій спадщині посідають також публіцистика, літературознавча есеїстика (книжки «Магістралями життя», «В армії великого стратега», посмертно видані «З минулого — в майбутнє», «Читаю, думаю, нотую») і досить об'ємні матеріали щоденниково-мемуарного характеру (видання 1981р. «З щоденникових записів» та ін.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7:00Z</dcterms:created>
  <dc:creator>Evgeny Vasiliev</dc:creator>
  <dc:description/>
  <cp:keywords/>
  <dc:language>en-US</dc:language>
  <cp:lastModifiedBy>Evgeny Vasiliev</cp:lastModifiedBy>
  <dcterms:modified xsi:type="dcterms:W3CDTF">2005-11-26T15:37:00Z</dcterms:modified>
  <cp:revision>2</cp:revision>
  <dc:subject/>
  <dc:title>ПАВЛО ТИЧИНА (1891—1967)</dc:title>
</cp:coreProperties>
</file>