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ЛАЛАЙ ЛЕОНІД МИКОЛАЙОВИЧ</w:t>
      </w:r>
      <w:r>
        <w:rPr>
          <w:lang w:val="uk-UA"/>
        </w:rPr>
        <w:t xml:space="preserve"> </w:t>
        <w:br/>
      </w:r>
      <w:r>
        <w:rPr>
          <w:i/>
          <w:iCs/>
          <w:lang w:val="uk-UA"/>
        </w:rPr>
        <w:t>1941 (11.11)</w:t>
      </w:r>
    </w:p>
    <w:p>
      <w:pPr>
        <w:pStyle w:val="Normal"/>
        <w:rPr>
          <w:lang w:val="uk-UA"/>
        </w:rPr>
      </w:pPr>
      <w:r>
        <w:rPr>
          <w:lang w:val="uk-UA"/>
        </w:rPr>
        <w:br/>
        <w:t xml:space="preserve">  </w:t>
      </w:r>
    </w:p>
    <w:p>
      <w:pPr>
        <w:pStyle w:val="Style15"/>
        <w:ind w:left="600"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180975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600" w:hanging="0"/>
        <w:rPr>
          <w:lang w:val="uk-UA"/>
        </w:rPr>
      </w:pPr>
      <w:r>
        <w:rPr>
          <w:lang w:val="uk-UA"/>
        </w:rPr>
        <w:t> </w:t>
      </w:r>
    </w:p>
    <w:p>
      <w:pPr>
        <w:pStyle w:val="Style15"/>
        <w:rPr>
          <w:lang w:val="uk-UA"/>
        </w:rPr>
      </w:pPr>
      <w:bookmarkStart w:id="0" w:name="1"/>
      <w:bookmarkEnd w:id="0"/>
      <w:r>
        <w:rPr>
          <w:lang w:val="uk-UA"/>
        </w:rPr>
        <w:t xml:space="preserve">Життя і творчість Леоніда Миколайовича Талалая, відомого українського поета, лауреата державної Шевченківської премії з літератури, тісно пов'язані з донецьким краєм. Тут він почав свою художню діяльність, видавши перші поетичні збірки "Журавлиний леміш", "Вітрила тривоги", "Осінні гнізда", "Не зупиняйся, мить!", "Допоки твій час" та ін. </w:t>
        <w:br/>
        <w:t xml:space="preserve">Відомий літературний критик Степан Крижанівський охарактеризував нашого талановитого земляка як ліричну, схильну до ясної, прозорої, але разом із тим і не скутої традиційної форми, особистість. Справді, ліриці поета властиве загострене емоційне відчуття часу, бачення його мінливості і швидкоплинності, взаємозвўязок у житті людини її минулого, сучасного та прийдешнього. </w:t>
        <w:br/>
        <w:t xml:space="preserve">Ще в часи "розквітлого соцреалізму" твори Леоніда Талалая відзначалися відсутністю заідеологізованих "віршів-паровозів", віршованих політичних схем в оцінках суспільних подій і явищ культури, чим тоді грішило чимало письменників. Поет оспівує сміх малечі, спогади про матір, своїх друзів, красу рідної природи. </w:t>
        <w:b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7"/>
        <w:gridCol w:w="7029"/>
      </w:tblGrid>
      <w:tr>
        <w:trPr/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топтався джміль на конюшні </w:t>
              <w:br/>
              <w:t xml:space="preserve">І медові підспівав жнива. </w:t>
              <w:br/>
              <w:t xml:space="preserve">От уже і листя, як на плині,  </w:t>
              <w:br/>
              <w:t xml:space="preserve">за незримі обрії сплива. </w:t>
              <w:br/>
              <w:t xml:space="preserve">Це скрипить, похитуючись, хвіртка, </w:t>
              <w:br/>
              <w:t xml:space="preserve">Де твої не вичахли сліди… </w:t>
              <w:br/>
              <w:t xml:space="preserve">Господи, чому воно так швидко, </w:t>
              <w:br/>
              <w:t>Господи, куди воно, куди?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  <w:t xml:space="preserve">Помічені проникливим поглядам поета життєві сцени і картини викликають у нього щирий жаль за плинністю життя, за неможливістю затримати хоч на часинку милі серцю і суголосні його душі образи. У своїх віршах лірик звертається також до подій часів Київської Русі, намагається розібратися в нашому складному і суперечливому сьогоденні. </w:t>
        <w:br/>
        <w:t xml:space="preserve">Естетичне кредо Леоніда Талалая, здавалося б, легкодоступне читачеві відразу, після першого ж знайомства з його творчістю. Але це тільки перше враження. За простими на перший погляд темами і мотивами лежить висока культура поетичної думки, виваженої і опертої на здобутки таких визначних поетів, як Максим Рильський, Володимир Сосоюра, і ще одного нашого донецького земляка, Костя Герасименка, у якого епос і лірика органічно переплелися. </w:t>
        <w:br/>
        <w:t xml:space="preserve">У критичних виступах поета на сторінках “Літературної України” ми знаходимо гострі застереження – і не тільки поетам – від втрати суспільством високих духовних цінностей. Поет із розумінням і гіркотою вболіває за двозначним становищем сучасної творчої молоді, яка “відвоювала для себе місце під сонцем… біля “порожнього корита”. Але така сьогодні дійсність. </w:t>
        <w:br/>
        <w:t xml:space="preserve">І все ж у письменника найціннішим є його палке художнє слово, що промовляє до читача талановито, відверто, щиро. Цю якість ми і відзначаємо у творчості нашого поета-земляка Леоніда Талалая, глибокого лірика з ясним і філософськи проникливим поглядом на життя, як визначальн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54:00Z</dcterms:created>
  <dc:creator>Evgeny Vasiliev</dc:creator>
  <dc:description/>
  <cp:keywords/>
  <dc:language>en-US</dc:language>
  <cp:lastModifiedBy>Evgeny Vasiliev</cp:lastModifiedBy>
  <dcterms:modified xsi:type="dcterms:W3CDTF">2005-11-26T08:54:00Z</dcterms:modified>
  <cp:revision>1</cp:revision>
  <dc:subject/>
  <dc:title>ТАЛАЛАЙ ЛЕОНІД МИКОЛАЙОВИЧ </dc:title>
</cp:coreProperties>
</file>