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силь Стус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938 — 198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TextBodyIndent"/>
        <w:rPr/>
      </w:pPr>
      <w:r>
        <w:rPr/>
        <w:t>Василь Семенович Стус — український поет, літературознавець, правозахисник. Народився 6 січня 1938р. в селі Рахнівка на Вінниччині. Закінчив філологічний факультет Донецького педінституту, вчителював, працював у газеті. 1963р. вступив до аспірантури Інституту літератури ім. Т. Г. Шевченка АН УРСР у Києві, звідки його було відраховано за протести проти арештів у середовищі української інтелігенції. Належав до т. зв. «шістдесятників» — опозиційно настроєних представників творчої молоді, які активно боролися за відродження національної культури, протестували проти реставрації сталінізму. 1972р. В. Стуса арештовано разом з іншими українськими правозахисниками та засуджено до п'яти років таборів і трьох років заслання. Перебуваючи в ув'язненні в Мордовії, продовжував творити поетичні твори, писав заяви-протести проти переслідувань інакодумців в СРСР. 1979р. повернувся до Києва, але через 8 місяців його знову заарештовано і засуджено на 15 років позбавлення вол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під час голодування в карцері 3 вересня 1985р. 19 листопада 1989р. відбулось перепоховання праху Василя Стуса в Києві на Байковому цвинтар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Перша поетична збірка «Зимові дерева» ще продовжувала поетичну традицію «шістдесятників»: тут переважала громадянська лірика з її пристрасними роздумами про долю української культури, протестом проти атмосфери гноблення, несвободи, яка панувала в тогочасному суспільстві («Дума Сковороди», «Останній лист Довженка», «Звіром вити, горілку пити»). Позбавлений можливості друкуватися на Батьківщині, видає ряд поетичних збірок за кордоном («Зимові дерева» (Брюссель, 1970), «Свіча в свічаді» (Сучасність, 1977)). Найвизначнішим досягненням Стуса-поета є збірка «Палімпсести» (1986). Глибинне проникнення у внутрішній світ людини, досконалість мистецької форми характеризують цю книгу віршів, яка стала однією з вершин української поезії XX ст. Стус відомий також і як літературознавець: його перу належать статті про творчість В. Свідзинського, Б. Брехта, Г. Белля, грунтовно розвідка про поезію П. Тичини «Феномен доби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2:18:00Z</dcterms:created>
  <dc:creator>Evgeny Vasiliev</dc:creator>
  <dc:description/>
  <cp:keywords/>
  <dc:language>en-US</dc:language>
  <cp:lastModifiedBy>Evgeny Vasiliev</cp:lastModifiedBy>
  <dcterms:modified xsi:type="dcterms:W3CDTF">2005-11-28T22:18:00Z</dcterms:modified>
  <cp:revision>1</cp:revision>
  <dc:subject/>
  <dc:title>Василь Стус</dc:title>
</cp:coreProperties>
</file>