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ХАЙЛО СТЕЛЬМАХ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912 — 1983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>
          <w:lang w:val="uk-UA"/>
        </w:rPr>
      </w:pPr>
      <w:r>
        <w:rPr>
          <w:lang w:val="uk-UA"/>
        </w:rPr>
        <w:t>Михайло Панасович Стельмах народився 24 травня 1912р. у селі Дяківці Літинського району на Вінниччині в родині незаможного хлібороба.</w:t>
      </w:r>
    </w:p>
    <w:p>
      <w:pPr>
        <w:pStyle w:val="TextBodyIndent"/>
        <w:rPr>
          <w:lang w:val="uk-UA"/>
        </w:rPr>
      </w:pPr>
      <w:r>
        <w:rPr>
          <w:lang w:val="uk-UA"/>
        </w:rPr>
        <w:t>Перші його віршові спроби припадають на тридцяті роки, коли він по закінченні Вінницького педагогічного інституту (1933) вчителює спочатку на рідному Поділлі, а потім у школі села Літки на Київщині. Паралельно з роботою вчителя Стельмах працює і як збирач народнопісенних скарбів; пізніше (після Великої Вітчизняної війни) він деякий час вдосконалював професійні навики фольклориста на посаді наукового співробітника в Інституті фольклору та етнографії АН УРС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а збірка поезій «Добрий ранок» виходить під редакцією А. Малишка 1941 рок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буваючи у лавах Радянської Армії, М. Стельмах зустрів Велику Вітчизняну війну. У 1941р. отримав важке поранення в голову і спину. Після тривалого лікування — знову на фронті. Списаний медкомісією зі служби в артилерійській частині, працює спеціальним кореспондентом газети «За честь Батьківщини» (Перший Український фронт). Залікувавши друге важке поранення (липень 1944р.), він повертається до лав захисників Вітчизни і закінчує війну на німецькій земл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час війни у Воронежі та Уфі вийшли під редакцією М. Рильського дві збірочки фронтових віршів Стельмаха «Провесінь» і «За ясні зорі» (1942), в 1943р. з'явилась надрукована в Уфі книжка оповідань «Березовий сік» під редакцією Ю. Яновськог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1943 роком датується початок роботи над вимріяним ще до війни великим прозовим твором. Праця над ним тривала вісім років; частини твору «На нашій землі» (1949) та «Великі перелоги» (1951) створили в цілокупності (після кількох «проміжних» редакцій окремих частин) об'ємний роман-хроніку під назвою «Велика рідня». Роман був удостоєний Державної премії Союзу РСР і започаткував серію епічних полотен: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57р. — роман «Кров людська — не водиця», написаний до 40-річчя Великого Жовтня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59р. — роман «Хліб і сіль», який разом з обома попередніми епічними творами письменника був удостоєний Ленінської премії 1961р.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61р. — роман «Правда і кривда», несподіваний своєю публіцистичною «відкритістю»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69р. — роман «Дума про тебе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анній роман — «Чотири броди» (1979, Державна премія УРСР ім. Т. Г. Шевченка 1980р.), як і «Велика рідня» і «Дума про тебе», об'єктом зображення має українське село 30-х років і часів Великої Вітчизняної війни. Цей роман, який справедливо вважають творчим заповітом видатного письменника, складно і довго йшов до читача. Це пояснюється тим, що в ньому автор порушив заборонені тоді теми — голоду 1933 року, сталінських репресій, атмосфери недовіри та донощицтва, що панували в ті роки, свавілля партійних керівник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тична творчість М. Стельмаха зменшується: після виходу збірок «Шляхи світання» (1953) та «Жито сили набирається» (1954) письменник обмежується упорядкуванням двох книг вибраного — «Поезії» (1958) і «Мак цвіте» (1968) — та виданням кількох книжечок для дітей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57р. вийшла друком п'єса «Золота метелиця», яка поклала початок низці драматичних творів: «Кров людська — не водиця», 1958; «Правда і кривда», 1965; «Зачарований вітряк», 1966; «На Івана Купала (Дума про Морозенка)», 1966; «Кум королю», 1967; «Дума про любов», 1971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 Стельмах — знаний далеко за межами нашої країни романіст, поет, драматург, повістяр («Над Черемошем», 1952; «Гуси-лебеді летять», 1964; «Щедрий вечір», 1967), вчений-фольклорист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удостоєний звання Героя Соціалістичної Праці (1972), депутат Верховної Ради СРСР ряду скликань, академік АН УРС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письменник 27 вересня 1983p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lineRule="auto" w:line="300"/>
      <w:ind w:firstLine="2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8:00Z</dcterms:created>
  <dc:creator>Evgeny Vasiliev</dc:creator>
  <dc:description/>
  <cp:keywords/>
  <dc:language>en-US</dc:language>
  <cp:lastModifiedBy>Evgeny Vasiliev</cp:lastModifiedBy>
  <dcterms:modified xsi:type="dcterms:W3CDTF">2005-11-26T15:38:00Z</dcterms:modified>
  <cp:revision>2</cp:revision>
  <dc:subject/>
  <dc:title>МИХАЙЛО СТЕЛЬМАХ (1912-1983)</dc:title>
</cp:coreProperties>
</file>