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АСИЛЬ СТЕФАНИ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71 —19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еменович Стефаник народився 14 травня 1871р. в с Русові тепер Івано-Франківської області в сім'ї заможного селянина. У 1883 р. він вступив до польської гімназії в Коломиї, де з четвертого класу брав участь у роботі гуртка гімназичної мо</w:t>
        <w:softHyphen/>
        <w:t>лоді, який проводив громадсько-культурну роботу серед селян, наприклад, організовував читальні. Ще в гімназії Стефаник по</w:t>
        <w:softHyphen/>
        <w:t>чав писати. У 1888—1889 pp. у співавторстві з Л. Мартовичем він написав оповідання «Нечитальник» та «Лумера». У 1890 р. його було звинувачено в нелегальній громадсько-культурній ро</w:t>
        <w:softHyphen/>
        <w:t>боті. Змушений залишити навчання в Коломиї і продовжити його в Дрогобицькій гімназії, де також брав участь у громадському житті, Стефаник став членом таємного гуртка молоді, познайо</w:t>
        <w:softHyphen/>
        <w:t>мився з І. Франком, з яким потім підтримував дружні зв'яз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892 р. він закінчив гімназію, вступив на медичний факультет Краківського університету, але замість навчання медицині пори</w:t>
        <w:softHyphen/>
        <w:t>нув у літературне та громадське життя Кракова. Тут існувало то</w:t>
        <w:softHyphen/>
        <w:t>вариство студентів-українців «Академічна громада». Більшість студентів, які належали до нього, тягнулися до радикальної пар</w:t>
        <w:softHyphen/>
        <w:t>тії. До них приєднався і Стефаник. У цей час він активно співпра</w:t>
        <w:softHyphen/>
        <w:t>цював з українськими періодичними виданнями як публіцист. Протягом 1893— 1899 рр. в органах радикальної партії «Народ», «Хлібороб», «Громадський голос» та «Літературно-науковому віснику» Стефаник надрукував ряд статей: «Віче хлопів мазурських у Кракові», «Мазурське віче у Ржешові», «Мужики і ви</w:t>
        <w:softHyphen/>
        <w:t>става», «Польські соціалісти як реставратори Польщі od morza do morza», «Книжка за мужицький харч», «Молоді попи», «Для дітей», «Поети і інтелігенція». У 1896—1897 pp. він створив низку поезій у прозі і намагався видати їх окремою книжкою під заголовком «З осені». Але підготовлена книжка не зацікавила видавців, і письменник знищив рукопис. Кілька поезій у прозі, що лишилися в архівах друзів Стефаника, були опубліковані після його смерті («Амбіції», «Чарівник», «Ользі присвячую», «У воздухах плавають ліси», «Шродиик до бога ридав», «Вночі» та ін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7р. у чернівецькій-газеті «Праця» з'явились перші реа</w:t>
        <w:softHyphen/>
        <w:t>лістичні новели Стефаника: «Виводили з села», «Лист», «По</w:t>
        <w:softHyphen/>
        <w:t>божна» «В корчмі», «Стратився», «Синя книжечка», «Сама-саміська», які привернули увагу літературної громадськості художньою новизною, глибоким та оригінальним трактуванням тем з життя села. Проте нова оригінальна манера письменника була визнана не відразу. У 1899р. у Чернівцях вийшла в світ пер</w:t>
        <w:softHyphen/>
        <w:t>ша збірка новел — «Синя книжечка», яка принесла Стефаникові загальне визнання, була зустрінута захопленими відгуками найбільших літературних авторитетів, серед яких, крім І. Франка, були Леся Українка, М. Коцюбинський, О. Кобилянська, і стала помітною віхою в розвитку української прози. Наступного року вийшла друга збірка Стефаника — «Камінний хрест», яку також було сприйнято як визначну літературну подію. У 190 Г p. — пись</w:t>
        <w:softHyphen/>
        <w:t>менник опублікував третю збірку новел — «Дорога». У 1905р. вийшла четверта збірка письменника — «Моє слово», в якій уперше була надрукована новела «Суд», яка завершує перший період творчості Стефаника. У 1916 р. він написав новелу «Ма</w:t>
        <w:softHyphen/>
        <w:t>рія», яку присвятив пам'яті Франка. Згодом письменник опублі</w:t>
        <w:softHyphen/>
        <w:t>кував шість новел, які разом із творами другого періоду «Діточа пригода» і «Марія» склали п'яту збірку— «Вона— земля», ви</w:t>
        <w:softHyphen/>
        <w:t>дану 1926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27—1933 pp. Стефаник опублікував ще понад десять новел. Він писав щей автобіографічні новели, наприклад, «Нитка», «Браття», «Серце», «Вовчиця», «Слава йсу», «Люд</w:t>
        <w:softHyphen/>
        <w:t>мила», «Каменярі». В останні роки життя В. Стефаник майже безвиїзно жив у с Русів, де вів життя звичайного хлібороба, а у вільний час продовжував писати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color w:val="000000"/>
          <w:sz w:val="24"/>
          <w:szCs w:val="24"/>
          <w:lang w:val="uk-UA"/>
        </w:rPr>
        <w:t>1936р. письменник пом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тефаник увійшов у історію світової новелістики як автор правдивих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оціально-психологічних новел з життя галиць</w:t>
        <w:softHyphen/>
        <w:t>кого селянства. Його ім'я можна поставити поряд із іменами ви</w:t>
        <w:softHyphen/>
        <w:t>датних новелістів світу: П де Мопасана, Е. Хемінгуея, А. Чехова. Тому не дивно, що провідні літературознавці, письменники та й просто читачі відгукувались на твори письменника з надзвичай</w:t>
        <w:softHyphen/>
        <w:t>ною теплотою. Так, Леся Українка, характеризуючи його твор</w:t>
        <w:softHyphen/>
        <w:t>чість, зазначала: «Він володіє тяжким секретом передавати на</w:t>
        <w:softHyphen/>
        <w:t>строї в розмовах і в обстановці... Двома-трьома швидкими штрихами він надзвичайно яскраво зображує нам цілі драми.» З цією характеристикою важко не погодитись. Згадаємо новелу «Новина», що розпочинається згадкою про трагічну подію: селянин Гриць Летючий утопив свою дочку, а друга випросилась у батька й залишилась жити. Письменник настільки буденно спо</w:t>
        <w:softHyphen/>
        <w:t>віщає про цю подію, що це не може не наштовхнути на думку: значить, це не єдина трагедія, може, є щось страшніше, оскільки людське серце вже встигло так огрубіти? Автор не коментує мо</w:t>
        <w:softHyphen/>
        <w:t>тиви вчинку Гриця Летючого, він просто змальовує окремі деталі: ось обідрана, обшарпана хата, ось голодні діти, схожі на мерців. Але це не просто дрібні деталі твору, не просто порівняння. Саме в них закладений глибокий підтекст і мотивування вчинків героя. Думка втопити дітей з'являється в Гриця саме в той момент, коли він мимоволі відзначив, що діти схожі на мерців. Остаточно зне</w:t>
        <w:softHyphen/>
        <w:t>вірившись в можливості вирватись із тенет злиднів, втративши надію на будь-яку допомогу, Гриць Летючий постає перед страш</w:t>
        <w:softHyphen/>
        <w:t>ним вибором: дати дітям повільно, в муках сконати від голоду чи прискорити цей процес і позбавити майбутніх страждань. Усвідо</w:t>
        <w:softHyphen/>
        <w:t>мивши, що вчинок селянина — не божевільний акт, а вияв вели</w:t>
        <w:softHyphen/>
        <w:t>кої любові, жалю, співчуття до своїх дітей, ми неодмінно дійдемо до думки, наскільки ж важкими, нелюдськими мають бути умови життя, якщо проявом батьківської любові стає найбільша з усіх сімейних, а отже, й суспільних трагедій — дітовбивство, само</w:t>
        <w:softHyphen/>
        <w:t>знищення сімі, а значить, і нації. Стефаник, як і завжди, не вда</w:t>
        <w:softHyphen/>
        <w:t>ється до опису переживань героя, він залишає розбиратись із цим читачам, бо про характер цих переживань свідчить поведінка персонажа. Наприклад, коли Гриць вирішує втопити дітей, він боїться сидіти в хаті, а ходить по сусідах. Або Грицеві важко нести легеньку Доцьку не тільки тому, що він сам знесилений. Тут фі</w:t>
        <w:softHyphen/>
        <w:t>зичне виступає синонімом психологіч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слідники не раз звертали увагу на спорідненість слова Ва</w:t>
        <w:softHyphen/>
        <w:t>силя Стефаника і Музики великого Бетховена. Передусім, вра</w:t>
        <w:softHyphen/>
        <w:t>жають тональна подібність творчості цих митців, їх тяжіння до мінорних, трагедійних інтонацій, що були виявом не хворобли</w:t>
        <w:softHyphen/>
        <w:t>вості й безсилля, а, як це не парадоксально, вибухом могутньої життєствердної енергії. Пригнічені і водночас надзвичайно при</w:t>
        <w:softHyphen/>
        <w:t>страсні інтонації Стефаника і Бетховена — це інтонації турботи, великого вболівання за людину, піднесено-натхненний образ людської скорботи. Правий був І. Франка, - коли так характеризу</w:t>
        <w:softHyphen/>
        <w:t>вав письменника: «Василь Стефаник, може, найбільший артист, який появився у нас від часу Шевченка... Стефаник абсолютний пан форми... правдивий артист із Божої ласки, - яким уже нині мо</w:t>
        <w:softHyphen/>
        <w:t>жемо повеличатися перед світ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новела «Новина» належить до найбільш вражаючих собою художньої правди творю письменника. Вона стоїть поряд із такими пізнішими його шедеврами, як «Кленові листки», «Діточа пригода», «Мати» та інші, у яких так еамо*гайстерн0 змальовано трагічні людські долі. Можливо, тому, при читанні його творів, складається враження, що написані вони кров'ю власного серця. Стефаник — новеліст витесував пам'ятник людському терпінню й стражданням, тяжким, як камінний хре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уга збірка Василя Стефаника також була сприйнята як ви</w:t>
        <w:softHyphen/>
        <w:t>значна літературна подія. Головний зміст її — безкрає море му</w:t>
        <w:softHyphen/>
        <w:t>жицької нужди і горя. Відкриває збірку і дає їй заголовок новела «Камінний хрест», де йдеться про еміграцію галицького селян</w:t>
        <w:softHyphen/>
        <w:t>ства на Американський континент. Новелу написано на основі реальних подій, а прообразом Івана Дідуха була реальна осо</w:t>
        <w:softHyphen/>
        <w:t>ба — русівський селянин Іван Ахтемійчук, який дійсно виїхав до Канади та листувався з письменн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селянина земля у всі часи була співзвучна з образом ма</w:t>
        <w:softHyphen/>
        <w:t>тері: вона «народжує» селянина, годує "Його, виховує, навчає му</w:t>
        <w:softHyphen/>
        <w:t>дрості, тому найбільша трагедія — втрата землі, ґрунту. Тоді на</w:t>
        <w:softHyphen/>
        <w:t>віть піщаний горб в околицях Русова набуває планетарних розмірів. Іван Дідух не просто залишає рідну землю, рідну хату, друзів і знайомих. Він залишає тут свою душу. Тому-то проводи на чужину Стефаник змалював подібно до чину похорону. Знаючи, що на чужині (до якої, може, і не доїде живим), він, Іван Дідух, вже не буде собою, ставить на рідній землі собі й своїй жінці пам'ятник та звертається до односельчан: «Та я вас просю, ґазди, аби ви ніколи мого горба не минали. Будь-котрий молодий най вібіжить та най покропить хрест свіченов водицев...», бо земля для них — не просто засіб для існування, це святиня, це батьків</w:t>
        <w:softHyphen/>
        <w:t>щина, з якої народжується Батьківщина. Тому найважливіший заповіт для них — «...землю цулуй, де си поступиш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ознавець Ю. Вассиян слушно зауважує: «...прив'я</w:t>
        <w:softHyphen/>
        <w:t>заність до землі не зробила із Стефаникових героїв рабів, що не</w:t>
        <w:softHyphen/>
        <w:t>навидять джерела своєї залежності, але суверенних людей, що відчули в собі благословення родючої сили землі, прийняли її і здобули тим тверду моральну базу свого існування». У новелі «Камінний хрест» тема еміграції як руйнування моноліту нації реалізується значною мірою через приховану біблійну метафору «наріжного каменя», що не знайшов свого призначення, та мо</w:t>
        <w:softHyphen/>
        <w:t>тиву грядущого апокаліпсису: «То як часом якась долішня хвиля викабутить великий камінь із води і покладе його на берег (...). Блимає той камінь мертвотними блисками, відбитими від сходу і заходу сонця, і кам'яними очима своїми глядить на живу воду і сумує, щот не гнітить його тягар води, як гнітив від віків. Глядить із берега на воду, як на утрачене щастя». Наріжний камінь фун</w:t>
        <w:softHyphen/>
        <w:t>даменту нації, сіль землі — саме такі Дідухи, що їх, розгублених, вирваних із рідного середовища, масово бачив Стефаник на Кра</w:t>
        <w:softHyphen/>
        <w:t>ківському вокзалі. Тому письменник так гостро й реагував на масову еміграцію селян, бо бачив у ній трагедію народу — соціаль</w:t>
        <w:softHyphen/>
        <w:t>ну та національну. Усім своїм твором новеліст нібито підводить читачів до висновку: коли такі люди, як Іван Дідух, які навіть ви</w:t>
        <w:softHyphen/>
        <w:t>толочений пустир на горбі роблять плодоносним, які становлять силу і міць народу, його живлющий корінь, коли такі люди зму</w:t>
        <w:softHyphen/>
        <w:t>шені кинуть рідну землю, то це справді трагедія цілої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зва новели багатозначна: з одного боку, хрест — це пам'ят</w:t>
        <w:softHyphen/>
        <w:t>ник на згадку про себе і свою сім'ю, бо Дідухи позбавлені навіть можливості бути похованими на рідній земля, а з іншого, хрест — це символ непосильної, нелюдської праці селян (згадаймо біблій</w:t>
        <w:softHyphen/>
        <w:t>ний фразеологізм «Нести свій хрест», тобто нести всі тягарі власного житт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е місце в спадщині Василя Стефаника займає новела «Марія». Твір був присвячений Івану Франку. Впродовж кількох років письменники вели діалог про народ і його потенціальні можливості, і новела була своєрідним аргументом на підтвер</w:t>
        <w:softHyphen/>
        <w:t>дження думок Стефа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а «Марія» пройшла досить складний шлях замовчу</w:t>
        <w:softHyphen/>
        <w:t>вань, однобоких тлумачень, бо через високий пафос національно</w:t>
        <w:softHyphen/>
        <w:t>го, громадянського звучання твір був дуже незручним для крити</w:t>
        <w:softHyphen/>
        <w:t>ки хоч дорадянських, хоч радянських часів. Адже в кожному його рядку прочитується болюче питання багатьох поколінь українців: «Ми є і нас нема. Де ми? » У цій новелі — глибина Стефаникових найпотаємніших сподівань, надій на державність України. Над</w:t>
        <w:softHyphen/>
        <w:t>звичайний талант і безмежна любов до Батьківщини дали пись</w:t>
        <w:softHyphen/>
        <w:t>меннику змогу відобразити весь розмах братовбивчої війни, плюндрування цілої нації, роздертої у Першій світовій війні по</w:t>
        <w:softHyphen/>
        <w:t>між двох ворогуючих імперій. Стефаник художнім словом відтво</w:t>
        <w:softHyphen/>
        <w:t>рює прагнення українців з'єднати «роз'єднані в катастрофі» по-, ловини своєї нації. Письменник на власні очі бачив, як цвіт українського народу — найкращі-його сини — кладуть свої голо</w:t>
        <w:softHyphen/>
        <w:t>ви за її незалежність, соборність і державність. Ці історичні події і лягли в основу новели «Марія», змальовуючи її головну героїню у важкі часи життєвих випробувань. Вона постає як символ самої України у вирі тих трагічних подій, які судилися їй на драматично</w:t>
        <w:softHyphen/>
        <w:t>му шляху історії початку XX 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вдяки поєднанню у сюжеті новели двох часових площин письменникові вдалось у невеликому за обсягом творі «вмісти</w:t>
        <w:softHyphen/>
        <w:t>ти» події цілої доби. Марія думками і серцем лине в свою моло</w:t>
        <w:softHyphen/>
        <w:t>дість, її спогади становлять своєрідну «новелу в новелі». Вона згадує ті щасливі дні, коли її сини були біля неї, коли вони вчи</w:t>
        <w:softHyphen/>
        <w:t>лись, а вона «ходила за ними по всіх містах, носила на плечах калачі й білі сорочки». Ось Марія молода, вона жне з чоловіком на ниві, «дзвонять до сну дітям серпами», вона вщерть сповне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ихого щастя, випромінює радість і любов. Щебетання дитячих голосів, праця біля землі, любов до свого чоловіка—ось що ста</w:t>
        <w:softHyphen/>
        <w:t>новить смисл Маріїного буття. Однак ця жінка-мати воістину на</w:t>
        <w:softHyphen/>
        <w:t>ділена рисами «правдивої аристократичності», «одвертістю ду</w:t>
        <w:softHyphen/>
        <w:t>шевного овиду». Марія здатна, йдучи за своїми синами, виплекати в собі високу національну свідомість. Духовна велич матері і гли</w:t>
        <w:softHyphen/>
        <w:t>бина її любові розкривається вповні в епізоді прощання з синами. Маріїні діти добровольцями вступили до лав січового стрілецтва, пішли здобувати для України вимріяну волю. Серце матері рва</w:t>
        <w:softHyphen/>
        <w:t>лось від болю, але Україна кликала її дітей шелестом хоругов і прапорів, громом січових пісень, і Марія віддає їй свій найдо</w:t>
        <w:softHyphen/>
        <w:t>рожчий скарб. Ми бачимо Марію у хвилини щастя, які залишили</w:t>
        <w:softHyphen/>
        <w:t>ся в минулому житті, і в безодні тяжкого переживання посивілої за ніч матері. Цими споминами про минуле героїня ніби прагне повернути ті щасливі дні, щоб не бачити жахливого сьогодення. Це зіставлення має вразити нашу уяву: в минулому — вродлива, здорова жінка, сповнена своїм щастям, вона випромінювала ра--діетьі любов. Але події абсурдної братовбивчої війни болем і роз</w:t>
        <w:softHyphen/>
        <w:t>пачем сповнили її душу — і ось уже вона ладна вкоротити собі віку без синів, та потім розуміє: біль утрати не повинен відділити «від патріотичного вибору синів. Так через подолання святої ма</w:t>
        <w:softHyphen/>
        <w:t>теринської муки жінка знаходить своє справжнє «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ефаник, здається, нічим особливим не наділяє свою герої</w:t>
        <w:softHyphen/>
        <w:t>ню. Вона — проста селянка, щастя якої—у праці біля землі, в любові до свого чоловіка, у щебетанні дитячих голосів. Але ось починається війна — і ми стаємо свідками саморозкриття мате</w:t>
        <w:softHyphen/>
        <w:t>ринської душі, що вражає глибиною відчуття неприродності воєн</w:t>
        <w:softHyphen/>
        <w:t>ного стану світу. І якщо у ставленні до своїх дітей Марія спочатку керувалася лише материнською любов'ю, то вже згодом під впливом синів зростає її національна свідомість, яка дає їй змогу серцем і розумом опанувати важливість справи її дітей, пишатися ними, бо вони пі шли «добувати мужицьке право», були «ласкаві до простого «народу, і народ... коло них цв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єнні страждання не примушують Марію зректися тієї спра</w:t>
        <w:softHyphen/>
        <w:t>ви, заради якої проливають кров її діти. Як найдорожчий скарб береже вона портрет Шевченка — єдине, що залишилося на згадку про синів, їхня часточка; вона тілом його закриває, а оку</w:t>
        <w:softHyphen/>
        <w:t>панти «кроїли тіло пугами». Шевченкова пісня лікує Маріїну душу, переносить її до синів, і вона вже бачить, як збувається їх мрія: «Блискотять ріки по всій нашій землі і падають з громом у море, а, народ зривається на ноги. Наперед її сини, і вона з ними йде на ту Україн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образ Марії є символічним: це не просто звичайна жініка-селянка, це; образ самої України, що оплакує долі своїх загиблих синів і водночас пишається їх героїчним вибором. Не випад</w:t>
        <w:softHyphen/>
        <w:t>ково героїня Стефаникової новели названа іменем Матері Божої, якій випало найстрашніше страждання — стояти під хрестом свого розіп'ятого, вмираючого сина. Саме це ім'я обрав для геро</w:t>
        <w:softHyphen/>
        <w:t>їні своєї найкращої поеми Шевченко, саме так назве свою герої</w:t>
        <w:softHyphen/>
        <w:t>ню Улас Самчук, кількома десятиліттями пізніше явивши світові Україну, розіп'яту на хресті ще однієї страшної національної тра</w:t>
        <w:softHyphen/>
        <w:t>г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ши кров'ю, і ти зрозумієш, що кров — це дух. Стефаник писав саме так. Тому йога герої ідуть у вічність, виламуються за рамки «вже-наявності»; живі, вони не завмирають у «соляних стовпах завмерлих слів»; опромінені Любов'ю митця, йдуть у віч</w:t>
        <w:softHyphen/>
        <w:t>ність «з його духа печатт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овели «Новина», «Катруся», «Камінний хрест», «Палій», «Сини», «Марія», «Святий вечір», «Виводили з села», «Синя книжечка», «В корчмі», «Лесева фамілія», «Злодій», «Кленові листки», «Мати». '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PATУPA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Луців Л. Василь Стефаник — співець української землі. — Нью-Йорк,— 197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Гаєвська Л. Василь Стефаник. Поетика стилю // Індивідуальні стилі українських письменників XIX — початку XX ст. — К-, 1987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Єфремов С Стефаник і його школа // Історія українського письменства.— К., 1996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Музичка М. Штрихи до біографії В. Стефаника //Дивослово. — 1995. — № 5—6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5. Мафтин Н. «...Бо Україні потрібні її діти» // Дивослово. — 1998. — № 8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Грицюта М. Василь Стефаник// Історія української літератури: У 2 т. — К., 1987. — Т. 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. Чо</w:t>
        <w:softHyphen/>
        <w:t>пик Р. Диптих про «Покутську трійцю» // Чопик Р. Переступний вік: Українське письменство на зламі XIX—XX ст. — Львів — Івано-Франківськ,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27:00Z</dcterms:created>
  <dc:creator>Evgeny Vasiliev</dc:creator>
  <dc:description/>
  <cp:keywords/>
  <dc:language>en-US</dc:language>
  <cp:lastModifiedBy>Evgeny Vasiliev</cp:lastModifiedBy>
  <dcterms:modified xsi:type="dcterms:W3CDTF">2005-11-30T18:32:00Z</dcterms:modified>
  <cp:revision>19</cp:revision>
  <dc:subject/>
  <dc:title> </dc:title>
</cp:coreProperties>
</file>