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ВОЛОДИМИР МИКОЛАЙОВИЧ СОСЮРА</w:t>
      </w:r>
      <w:r>
        <w:rPr/>
        <w:t xml:space="preserve"> </w:t>
        <w:br/>
      </w:r>
      <w:r>
        <w:rPr>
          <w:i/>
          <w:iCs/>
        </w:rPr>
        <w:t>1898 (6.01) — 1965 (8.01)</w:t>
      </w:r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2162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/>
        <w:t xml:space="preserve">Володимир Миколайович Сосюра — видатний лірик нашої епохи, автор понад 80 збірок поезій,  широких епічних віршованих полотен (поем), роману “Третя Рота”. З творчістю Володимира Сосюри українська література поповнилась новими  темами героїчної і трагічної боротьби нашого народу за свободу і незалежність, за краще життя, збагатилась  зразками високої громадянської й інтимної лірики,  образами і картинами індустріального Донбасу, його людей. Любов до рідного донецького краю стала провідним мотивом його поетичної творчості. З синівською відданістю він признавався в одному із своїх віршів: </w:t>
        <w:br/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7"/>
        <w:gridCol w:w="6619"/>
      </w:tblGrid>
      <w:tr>
        <w:trPr/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І сниться, все сниться й донині</w:t>
            </w:r>
            <w:r>
              <w:rPr/>
              <w:t xml:space="preserve"> </w:t>
              <w:br/>
            </w:r>
            <w:r>
              <w:rPr>
                <w:i/>
                <w:iCs/>
              </w:rPr>
              <w:t>берізки тонкий силует.</w:t>
            </w:r>
            <w:r>
              <w:rPr/>
              <w:t xml:space="preserve"> </w:t>
              <w:br/>
            </w:r>
            <w:r>
              <w:rPr>
                <w:i/>
                <w:iCs/>
              </w:rPr>
              <w:t>Хоч знаний я всій Батьківщині,</w:t>
            </w:r>
            <w:r>
              <w:rPr/>
              <w:t xml:space="preserve"> </w:t>
              <w:br/>
            </w:r>
            <w:r>
              <w:rPr>
                <w:i/>
                <w:iCs/>
              </w:rPr>
              <w:t>а все ж я донецький поет.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Або в іншому творі:</w:t>
            </w:r>
            <w:r>
              <w:rPr>
                <w:lang w:val="uk-UA"/>
              </w:rPr>
              <w:t xml:space="preserve"> </w:t>
              <w:br/>
            </w:r>
            <w:r>
              <w:rPr>
                <w:i/>
                <w:iCs/>
                <w:lang w:val="uk-UA"/>
              </w:rPr>
              <w:t>Швидкий Дінець, і шум сосон,</w:t>
            </w:r>
            <w:r>
              <w:rPr>
                <w:lang w:val="uk-UA"/>
              </w:rPr>
              <w:t xml:space="preserve"> </w:t>
              <w:br/>
            </w:r>
            <w:r>
              <w:rPr>
                <w:i/>
                <w:iCs/>
                <w:lang w:val="uk-UA"/>
              </w:rPr>
              <w:t>і аромати м’яти-рути,</w:t>
            </w:r>
            <w:r>
              <w:rPr>
                <w:lang w:val="uk-UA"/>
              </w:rPr>
              <w:t xml:space="preserve"> </w:t>
              <w:br/>
            </w:r>
            <w:r>
              <w:rPr>
                <w:i/>
                <w:iCs/>
                <w:lang w:val="uk-UA"/>
              </w:rPr>
              <w:t>як золотий дитинства сон,</w:t>
            </w:r>
            <w:r>
              <w:rPr>
                <w:lang w:val="uk-UA"/>
              </w:rPr>
              <w:t xml:space="preserve"> </w:t>
              <w:br/>
            </w:r>
            <w:r>
              <w:rPr>
                <w:i/>
                <w:iCs/>
                <w:lang w:val="uk-UA"/>
              </w:rPr>
              <w:t>мені ніколи не забути.</w:t>
            </w:r>
          </w:p>
        </w:tc>
      </w:tr>
    </w:tbl>
    <w:p>
      <w:pPr>
        <w:pStyle w:val="Style15"/>
        <w:rPr/>
      </w:pPr>
      <w:r>
        <w:rPr>
          <w:lang w:val="uk-UA"/>
        </w:rPr>
        <w:t xml:space="preserve">Складною, а інколи суперечливою була доля поета. Ще не про все з його життєвого шляху ми сьогодні знаємо.  Хоча б, здавалося, розкрив душу читачеві письменник , нічого не приховав у своєму прозовому творі —романі “Третя Рота” (повністю виданий 1988 р.). Тут він розповів нам про те , як глянув у вічі смерті   у полоні червоних. З  цього твору взнаємо, що насправді пішов Сосюра добровольцем не до червоноармійців, а до війська Української Народної Республіки. Ці факти були відомі небагатьом. Їх приховували, щоб у свідомості мільйонів сформувати образ відданої офіційній владі людини, палкого пропагандиста радянського способу життя. І треба сказати, що це  вдавалося зробити через сотні тисяч шкільних підручників, радіо, кіно, пресу. Та й сам Володимир Миколайович багатьма своїми творами допомагав творити цей міф про себе, відходячи  від життєвої правди. </w:t>
        <w:br/>
        <w:t xml:space="preserve">Влада цупко тримала його у своїх руках, даруючи життя поету взамін на  патріотичні радянські вірші. А щоб Сосюра був слухнянішим, було арештовано і запроторено до таборів його дружину Марію. Самого письменника шляхом цькувань неодноразово було доведено до психічних зривів, до сталінських “психушок”. </w:t>
        <w:br/>
        <w:t>І все ж Володимир Сосюра попри всілякі життєві незгоди зміг бути справжнім поетом. У його поетичному доробку знаходи</w:t>
      </w:r>
      <w:r>
        <w:rPr/>
        <w:t xml:space="preserve">лось місце поезіям, які будили у читачів відчуття справжньої краси, душевної щирості і людяності. Багато віршів поет присвятив коханню, поваги до природи, до людини праці. Та про що б поет не писав, він шукав і знаходив можливість розповісти про свій вугляний край, про рідні серцю Наддінців’я, про нев’януче кохання, яке тут зародилося : </w:t>
        <w:br/>
        <w:t xml:space="preserve">  </w:t>
        <w:br/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7"/>
        <w:gridCol w:w="6619"/>
      </w:tblGrid>
      <w:tr>
        <w:trPr/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Задума, і спомини, й спокій...</w:t>
            </w:r>
            <w:r>
              <w:rPr/>
              <w:t xml:space="preserve"> </w:t>
              <w:br/>
            </w:r>
            <w:r>
              <w:rPr>
                <w:i/>
                <w:iCs/>
              </w:rPr>
              <w:t>Знайомі і милі місця,</w:t>
            </w:r>
            <w:r>
              <w:rPr/>
              <w:t xml:space="preserve"> </w:t>
              <w:br/>
            </w:r>
            <w:r>
              <w:rPr>
                <w:i/>
                <w:iCs/>
              </w:rPr>
              <w:t>де гай задивився високий</w:t>
            </w:r>
            <w:r>
              <w:rPr/>
              <w:t xml:space="preserve"> </w:t>
              <w:br/>
            </w:r>
            <w:r>
              <w:rPr>
                <w:i/>
                <w:iCs/>
              </w:rPr>
              <w:t>в глибокії води Дінця.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 гори крейдяні, і поле,</w:t>
            </w:r>
            <w:r>
              <w:rPr>
                <w:lang w:val="uk-UA"/>
              </w:rPr>
              <w:t xml:space="preserve"> </w:t>
              <w:br/>
            </w:r>
            <w:r>
              <w:rPr>
                <w:i/>
                <w:iCs/>
                <w:lang w:val="uk-UA"/>
              </w:rPr>
              <w:t>осяяні, повні окрас,</w:t>
            </w:r>
            <w:r>
              <w:rPr>
                <w:lang w:val="uk-UA"/>
              </w:rPr>
              <w:t xml:space="preserve"> </w:t>
              <w:br/>
            </w:r>
            <w:r>
              <w:rPr>
                <w:i/>
                <w:iCs/>
                <w:lang w:val="uk-UA"/>
              </w:rPr>
              <w:t>я вас не забуду ніколи,</w:t>
            </w:r>
            <w:r>
              <w:rPr>
                <w:lang w:val="uk-UA"/>
              </w:rPr>
              <w:t xml:space="preserve"> </w:t>
              <w:br/>
            </w:r>
            <w:r>
              <w:rPr>
                <w:i/>
                <w:iCs/>
                <w:lang w:val="uk-UA"/>
              </w:rPr>
              <w:t>хоч в місто пішов я од вас.</w:t>
            </w:r>
          </w:p>
        </w:tc>
      </w:tr>
    </w:tbl>
    <w:p>
      <w:pPr>
        <w:pStyle w:val="Style15"/>
        <w:rPr/>
      </w:pPr>
      <w:r>
        <w:rPr/>
        <w:t xml:space="preserve">А така поезія, як “Любіть Україну”, виразила найпалкіші прагнення сотень тисяч, мільйонів українців , що хотіли бачити свою країну вільною і  незалежною. У цьому творі поет зміг піднятись над вузькокласовими і партійними інтересами тодішньої ідеології й оспівати самоцінність України як держави, як сповненої самоповаги і сили країни. </w:t>
        <w:br/>
        <w:t xml:space="preserve">Поет писав: </w:t>
        <w:br/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7"/>
        <w:gridCol w:w="6619"/>
      </w:tblGrid>
      <w:tr>
        <w:trPr/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юбіть Україну, як сонце любіть,</w:t>
            </w:r>
            <w:r>
              <w:rPr/>
              <w:t xml:space="preserve"> </w:t>
              <w:br/>
            </w:r>
            <w:r>
              <w:rPr>
                <w:i/>
                <w:iCs/>
              </w:rPr>
              <w:t>як вітер, і трави, і води,</w:t>
            </w:r>
            <w:r>
              <w:rPr/>
              <w:t xml:space="preserve"> </w:t>
              <w:br/>
            </w:r>
            <w:r>
              <w:rPr>
                <w:i/>
                <w:iCs/>
              </w:rPr>
              <w:t>в годину щасливу і радісну мить,</w:t>
            </w:r>
            <w:r>
              <w:rPr/>
              <w:t xml:space="preserve"> </w:t>
              <w:br/>
            </w:r>
            <w:r>
              <w:rPr>
                <w:i/>
                <w:iCs/>
              </w:rPr>
              <w:t>любіть у годину негоди...</w:t>
            </w:r>
            <w:r>
              <w:rPr/>
              <w:t xml:space="preserve"> </w:t>
              <w:br/>
            </w:r>
            <w:r>
              <w:rPr>
                <w:i/>
                <w:iCs/>
              </w:rPr>
              <w:t>Любіть Україну у сні й наяву,</w:t>
            </w:r>
            <w:r>
              <w:rPr/>
              <w:t xml:space="preserve"> </w:t>
              <w:br/>
            </w:r>
            <w:r>
              <w:rPr>
                <w:i/>
                <w:iCs/>
              </w:rPr>
              <w:t>вишневу свою Україну,</w:t>
            </w:r>
            <w:r>
              <w:rPr/>
              <w:t xml:space="preserve"> </w:t>
              <w:br/>
            </w:r>
            <w:r>
              <w:rPr>
                <w:i/>
                <w:iCs/>
              </w:rPr>
              <w:t>красу її вічно живу і нову,</w:t>
            </w:r>
            <w:r>
              <w:rPr/>
              <w:t xml:space="preserve"> </w:t>
              <w:br/>
            </w:r>
            <w:r>
              <w:rPr>
                <w:i/>
                <w:iCs/>
              </w:rPr>
              <w:t>і мову її солов’їну...</w:t>
            </w:r>
          </w:p>
        </w:tc>
      </w:tr>
    </w:tbl>
    <w:p>
      <w:pPr>
        <w:pStyle w:val="Style15"/>
        <w:rPr/>
      </w:pPr>
      <w:r>
        <w:rPr/>
        <w:t xml:space="preserve">Цей вірш як спалах правдивого вогню проривався серед темряви покори й облудного славослів’я на честь кривавих керманичів держави і місцевих “вірних синів радянської України”. Сосюра вказував народу істинні, нефальшиві цінності життя. Цього простити йому влада не могла. Разом з тим і позбавити поета життя чи свободи власть імущим було невигідно. Почалося привселюдне і широкомасштабне оббріхування поета, звинувачення в усіх смертних гріхах. </w:t>
        <w:br/>
        <w:t xml:space="preserve">Нелегким був життєвий путь поета. З болем і журбою сприймав він страшну наругу  над  собою  і над своїм народом. Та все ж наперекір стражданням з його душі , з його поетичного серця виривався спів любові до життя, до прекрасної нев’янучої молодості, до милої серцю Донеччини: </w:t>
        <w:br/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7"/>
        <w:gridCol w:w="6619"/>
      </w:tblGrid>
      <w:tr>
        <w:trPr/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Там, як ніде синіє рідне небо,</w:t>
            </w:r>
            <w:r>
              <w:rPr/>
              <w:t xml:space="preserve"> </w:t>
              <w:br/>
            </w:r>
            <w:r>
              <w:rPr>
                <w:i/>
                <w:iCs/>
              </w:rPr>
              <w:t>тече вода Дінця миліш від вод усіх.</w:t>
            </w:r>
            <w:r>
              <w:rPr/>
              <w:t xml:space="preserve"> </w:t>
              <w:br/>
            </w:r>
            <w:r>
              <w:rPr>
                <w:i/>
                <w:iCs/>
              </w:rPr>
              <w:t>О, земле ти моя, нема рідніш за тебе!</w:t>
            </w:r>
            <w:r>
              <w:rPr/>
              <w:t xml:space="preserve"> </w:t>
              <w:br/>
            </w:r>
            <w:r>
              <w:rPr>
                <w:i/>
                <w:iCs/>
              </w:rPr>
              <w:t>До старості тебе у пісні я зберіг.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  <w:t>За це ми й любимо палке слово нашого поета-земляка, вивчаємо  в школах і  вузах, зберігаємо у  серцях .                                                        (В.Оліфіренко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52:00Z</dcterms:created>
  <dc:creator>Evgeny Vasiliev</dc:creator>
  <dc:description/>
  <cp:keywords/>
  <dc:language>en-US</dc:language>
  <cp:lastModifiedBy>Evgeny Vasiliev</cp:lastModifiedBy>
  <dcterms:modified xsi:type="dcterms:W3CDTF">2005-11-26T08:52:00Z</dcterms:modified>
  <cp:revision>1</cp:revision>
  <dc:subject/>
  <dc:title>ВОЛОДИМИР МИКОЛАЙОВИЧ СОСЮРА </dc:title>
</cp:coreProperties>
</file>