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ОЛОДИМИР СОСЮР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898 — 1965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. Сосюра народився 6 січня 1898р. на станції Дебальцеве (нині Донецької обл.). Мати поета, Марія Данилівна Локотош, робітниця з Луганська, працювала в домашньому господарстві, батько, Микола Володимирович, за фахом кресляр, був людиною непосидющою, перемінив багато професій: вчителював по селах, був сільським адвокатом, шахтарем, добре малював і співа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тинство поета минає на Донбасі. Родина Сосюр оселяється в старій хворостянці над берегом Дінця, в єдиній кімнаті якої туляться восьмеро дітей і батьки. Від одинадцяти років хлопець іде працювати — спершу до бондарного цеху содового заводу, потім телефоністом, чорноробом, не цурається випадкового заробітку. Початкову освіту здобуває під наглядом батька, зачитується пригодницькою літературою (Жюль Верн, М Рід, Ф. Купер), віршами О. Кольцова та І. Нікітіна. Від 1911р. в с. Третя Рота (нині м. Верхнє) навчається в міністерському двокласному училищі. Маючи блискучу пам'ять, легко виходить у кращі учні, захоплюється співом і художньою літературою. Лектуру поета становлять твори Гомера, Шіллера, Гоголя, Пушкіна, Шевченка, Лєрмонтова, Некрасова, Лесі Українки, Франка. У цей період він захоплюється й лірикою А. Бєлого, О. Апухтіна, С. Надсона; від 1912р. сам пробує писати вірші російською мовою. Продовжує навчання в Кам'янській сільськогосподарській школі, після смерті батька (1915р.) йде працювати на шахту, потім знову повертається до школи. Тут в 1916 — 1917 pp. В. Сосюра пише поезії, які вперше публікуються в бахмутській «Народной газете» та лисичанських газетах «Голос рабочего» і «Голос труда». Більшість поезій («Гроза», «Бокал», «Вновь один») сповнена традиційними мотивами російської романсової лірики. Разом з тим деякі створені під впливом поетики Некрасова («Много в душе еще песен неспетых», «Товарищу»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1918р. В. Сосюра бере участь у повстанні проти кайзерівських і гетьманських військ. Невдовзі потрапляє на кілька місяців до петлюрівських загонів, тікає до червоних, восени 1919р. опиняється в полоні денікінців. У 1920 р. хворого на тиф В. Сосюру звільняють бійці Червоної Армії. Його розстрілювали денікінці, він стояв перед трибуналом, але мудрість голови трибуналу врятувала йому життя. У 1920р. В. Сосюра вступає до Комуністичної партії. Продовжує писат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20р. в Одесі В. Сосюра — політкурсант 41 стрілецької дивізії — знайомиться з Ю. Олешею, Е. Багрицьким, К. Гордієнком, з поезією В. Чумака. В дружньому колі, а часом і в «Кафе поетів» читає власні вірші. Літературне товариство одностайно визнає його поетом, а за образно-інтонаційним ладом, тематикою і традицією — поетом українським. 20 травня в газеті «Одеський комуніст» за підписом «Сумний» з'являється вірш «Відплата», що вважається одним із перших опублікованих українських поезій В. Сосюри. Поет дедалі більше (а від 1921р. майже виключно) пише українською мово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добре знаного читачам талановитого поета відкликають з фронту до Харкова, де 1921р. В. Сосюра призначається інспектором преси при агітпропі ЦК КП(б)У. Починається період напруженого творчого життя в колі таких тогочасних молодих майстрів, як В. Блакитний, О. Копиленко, О. Довженко, І. Сенченко, О. Вишня, М. Йогансен, П. Усенко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21p. виходить у світ перша збірка В. Сосюри «Поезії». 1921 р. також виходить у світ поема «Червона зима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22p. виходить друга збірка В. Сосюри — на той час студента Харківського комуністичного університету — «Червона зима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т вільно почувається в складному, повному багатьох течій літературному процесі, не приєднуючись остаточно до якогось одного угруповання і не надаючи цьому особливої ваги. Протягом десятиріччя (1922 — 1932) поет побував у багатьох літературних організаціях, наприклад, у «Плузі», «Гарті», ВУАПі, ВАПЛІТЕ, ВУСППі та інших. В ці роки з'являється ряд ліро-епічних поем В. Сосюри, серед яких засновані на поетиці документалізму діорами «1917 рік», «Навколо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страсну чуттєву лірику приносять книги 1924p. «Осінні зорі» і «Місто». Народжуються такі перлини новочасної лірики, як «Ластівки на сонці...», «Магнолії лимонний дух...», «Вже в золоті лани...», «Такий я ніжний...» та ін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тець постійно звертається до великих поетичних форм. Після поем 1923р. «Віра» і яскраво експресіоністичного «Золотого ведмедика» він пише епопею «Залізниця» (1923 — 1924), яка складається з п'яти сюжетно пов'язаних пое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1923p. після короткочасного навчання на робітфаку Харківського інституту народної освіти (тут поет опинився в рідкісній ситуації, коли він вивчав історію літератури, а вся молодь України за хрестоматією Плевако студіювала його власну творчість) В. Сосюра повністю віддається літературній праці. Пише ряд великих соціальних портретів — це ліро-епічні поеми «Робітфаківка» (1923), «Воно», «Шахтар», «Сількор», «Хлоня» (1924), а також складений з кількох сюжетних ліній (багатих на неймовірні збіги обставин) віршований історичний роман «Тарас Трясило» (1925), витриманий у романтичних барвах, видає збірки поезій «Сніги», «Сьогодні» (1925), «Золоті шуліки» (1927), «Юнь» (1927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1928 — 1929 pp. виходять поеми В. Сосюри «Вчителька», «Поет», «Заводянка», «ГПУ», публікуються збірки віршів «Коли зацвітуть акації», «Де шахти на горі» (1926), «Серце» (1931), «Червоні троянди» (1932). Поет бере активну участь у літературному житті — багато виступає перед робітниками, на творчих дискусіях і вечорах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30-х роках поет багато працює в галузі художнього перекладу (поезія О. Пушкіна, М. Лєрмонтова, О. Блока, Христо Ботева, І. Петникова). Здобута в багатьох роздумах філософічна ясність мислі вносить у книжки поета («Нові поезії», 1937; «Люблю», 1939) почуття творчої впевненості й оптимізм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1937р. В. Сосюра починає працювати над романом у віршах «Червоногвардієць», який закінчує 1940р. Останні передвоєнні книги віршів («Журавлі прилетіли», «Крізь вітри і роки», 1940) сповнені мотивами небуденної, виняткової любові, явленої і в стосунку до жінки («Марії»), і в стосунку до природи («Я квітку не можу зірвати»), до всього того великого, що зветься Вітчизно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ка Вітчизняна війна застає В. Сосюру в Кисловодську. Він повертається до Києва і за рішенням урядових інстанцій разом з іншими письменниками старшого віку виїздить до Уфи. Тут пише поему «Син України» (1942), видає поетичні збірки «В годину гніву» і «Під гул кривавий» (1942). У 1944р. В. Сосюра закінчує роботу над поемою «Мій син». В роки війни В. Сосюра як військовий кореспондент фронтової газети «За честь Батьківщини» бере участь у роботі українського радіокомітету, виступає як пропагандист і агітатор, виїздить на фронт. 1944р. поет повертається до Києв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47p. виходить з друку збірка поезій «Щоб сади шуміли», відзначена в 1948p. Державною премією І ступеня. Патріотичну поезію приносить збірка «Зелений світ» (1949). Активно працює В. Сосюра у великих поетичних жанрах (поеми «Студентка», 1947; «Вітчизна», 1949), в галузі художнього перекладу звертається до поезії С. Кудаша, М. Тихонова, Л. Гіри, О. Одоєвського, К. Рилєєва та ін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 громадянського звучання сповнені збірки «Поезії» (1950), «Вибрані поезії» (1951), «За мир» (1953). В цей же час з'являються такі великі твори В. Сосюри, як історико-публіцистична поема «Україна» (1951), поема-інвектива «Запроданці» (1953), драматична мініатюра «Дочка лісника» (1957), ліро-епічна поема «Біля шахти старої» (1957). Лірика В. Сосюри кінця 50-х років сповнена гармонії людини і природи (збірка «На струнах серця» (1955)). Численні вірші збірок «Солов'їні далі» (1957) і «Біля шахти старої» (1958) присвячує В. Сосюра рідній Донеччин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олишає В. Сосюра й перекладацької праці. У 1960р. за активну участь у розвитку радянської літератури поет нагороджений орденом Ленін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61р. поет присвячує XXII з'їздові КПРС поему «Щастя сім'ї трудової». Незважаючи на тяжку хворобу серця, багато працює — з'являються збірки «Лірика» (1959) і «Близька далина» (1960), «Поезія не спить» (1961), «Щастя сім'ї трудової» (1962) і «Якби помножити любов усіх людей» (1963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збірки поезії «Ластівки на сонці» і «Щастя сім'ї трудової» В. Сосюра 1963р. удостоюється звання лауреата Державної премії УРСР ім. Т. Г. Шевченк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танньою ліро-епічною поемою В. Сосюри є поема «За владу Рад» (1964), останніми збірками — «Осінні мелодії» і «Весни дихання» (1964) 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 січня 1965р. поета не стало, але старість і хвилини не мала над ним влад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8:00Z</dcterms:created>
  <dc:creator>Evgeny Vasiliev</dc:creator>
  <dc:description/>
  <cp:keywords/>
  <dc:language>en-US</dc:language>
  <cp:lastModifiedBy>Evgeny Vasiliev</cp:lastModifiedBy>
  <dcterms:modified xsi:type="dcterms:W3CDTF">2005-11-26T15:38:00Z</dcterms:modified>
  <cp:revision>2</cp:revision>
  <dc:subject/>
  <dc:title>ВОЛОДИМИР СОСЮРА (1898—1965)</dc:title>
</cp:coreProperties>
</file>