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Леонід Смілянсь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(1904 — 1966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 </w:t>
      </w:r>
    </w:p>
    <w:p>
      <w:pPr>
        <w:pStyle w:val="TextBodyIndent"/>
        <w:rPr/>
      </w:pPr>
      <w:r>
        <w:rPr/>
        <w:t>Леонід Смілянський прийшов у літературу в другій половині 20-х років, одразу приставши до ідейно-естетичних платформ ВУСППу і «Молодняка». Тож письменник не був вільним від тогочасних літературних стереотипів, пробував виводити «на чисту воду» буржуазних спеців, розвінчував непманів, художньо осмислював «реакційну суть дрібновласницької стихії». Усе це є в його першій збірці оповідань «Нові оселі» (1928). Тоді ж письменник почав освоювати «велику» прозу, написавши повість «Машиністи» (1927), присвячену складним подіям громадянської війни в Україн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На перевалі 20 — 30-х років творчою уявою Л. Смілянського повністю заволоділа ідея «жити комуною». Одна за одною пишуться повісті «Мехзавод» (1930), «Периферія» (1933), «Полонений» (1934), пізніше дописана і трансформована в роман «Зустрічі» (1935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ругим «масивом» творчості Л. Смілянського є проза про Велику Вітчизняну війну. За період з 1941 по 1950 рік він присвятив цій темі роман, п'ять повістей, ряд оповідань і новел, ставши чи не найпліднішим літописцем війни в 40-ві ро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ші ж повісті — «Золоті ворота» і «Дума про Кравчиху» (1942) засвідчили, що прозаїк виразного реалістичного стилю вдався до лірико-романтичної манери письма. У «Золотих воротах» — своєрідному ліричному етюді — найперше приваблює щирість почуттів «я — героя», котрий став на захист рідного Києва. Але пунктирно окреслені характери героїв, як і «пунктирний» сюжет та очевидна приблизність фактажу, дещо знижують естетичну цінність повісті. Цілісніше враження справляє «Дума про Кравчиху», виразна патріотична ідейність якої досить органічно переплітається з народнопісенною символікою, «думністю», що допомогло авторові створити переконливий образ матері, в якому вміщуються поняття і жінки-матері, й матері-Вітчизн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 романі «Євшан-зілля» (1943) прозаїк знову повертається до реалістичного стилю художнього мислення і відображає боротьбу народних месників в окупованій фашистами Україні. Дослідники слушно вказували на вторинність деяких персонажів, надмірну белетризацію зображуваног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lang w:val="uk-UA"/>
        </w:rPr>
        <w:t>Лише недавно знято тавро забуття з повісті «Софія», яка була надрукована тільки в журнальному варіанті (Укр. літ. 1944. № 1). У центрі уваги автора повісті — представники української інтелігенції — архітектори, науковці, діячі культури, митці, які евакуювалися з України за Урал. Одним із могутніх життєдайних джерел у повісті виступає національна самосвідомість героїв, їхні поривання до рідної земл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стами Софії письменник висловлює заповітну мрію, що після переможного завершення війни почнеться незрівнянно краще життя, ніж було до війни: «Зміняться наші серця, в наших поглядах і вимогах до життя станеться нове відродження». Ця думка-мрія в Л. Смілянського була вистражданою, не випадковою, бо суголосні їй зустрічаємо і в наступній воєнній повісті «Зеленогорський хрест» (1945), герой якої командир партизанської групи Григорій Ромашка переконаний, що після війни «інших людей родитиме земля і все кращих і кращих, наче пшеницю...»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овість «Сашко» (1950), популярна й досі серед школярів, стала останнім твором письменника про війн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Третій цикл творчості Л. Смілянського — історико-біографічна проза і драматургія. На відміну від попередніх двох — робітничого і воєнного — творився він у різні періоди письменницького життя. Історико-біографічна тема, починаючи від повісті «Михайло Коцюбинський» (1940), була для письменника своєрідним прихистом, певним відходом од немилосердної сучасності. Л. Смілянського привабили найбільші постаті в українському письменстві — Шевченко, Франко, Леся Українка, Коцюбинський. «Вічні огні вершин» — так називав їх автор. Характерним для творів було те, що письменник обирав для зображення невеликий, але вагомий часовий відтинок у житті України, такий, що давав змогу показати кожного з героїв митцем і громадянином. Водночас у цих творах маємо надмірну привнесеність ідеологічних, політичних акцентів у відтворенні як головних персонажів, так і оточення, особливо «ліберально-буржуазного»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Найкращим твором письменника на історико-біографічну тему є роман у двох книгах «Поетова молодість» (кн. І — 1960, кн. II — 1963). Авторові пощастило органічно поєднати тут історичну фактологію з обгрунтованим і достовірним художнім домисло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Леонід Смілянський залишив по собі досить значну і нерівноцінну мистецьку спадщину. Його перу належать і кіносценарії та ціла низка зразків «малої» проз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В. Поліщук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Історія української літератури ХХ ст. — Кн. 2. — К.: Либідь, 1998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9:00Z</dcterms:created>
  <dc:creator>Evgeny Vasiliev</dc:creator>
  <dc:description/>
  <cp:keywords/>
  <dc:language>en-US</dc:language>
  <cp:lastModifiedBy>Evgeny Vasiliev</cp:lastModifiedBy>
  <dcterms:modified xsi:type="dcterms:W3CDTF">2005-11-26T15:39:00Z</dcterms:modified>
  <cp:revision>2</cp:revision>
  <dc:subject/>
  <dc:title>Леонід Смілянський (1904—1966)</dc:title>
</cp:coreProperties>
</file>