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натолій Шиян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Народився Анатолій Іванович Шиян 5 квітня 1906р. в українській слободі Борисівці на Білгородщині у родині селянина-маляра.</w:t>
      </w:r>
    </w:p>
    <w:p>
      <w:pPr>
        <w:pStyle w:val="TextBodyIndent"/>
        <w:rPr/>
      </w:pPr>
      <w:r>
        <w:rPr/>
        <w:t>Рідна слобода стала прообразом селищ, у яких розгорталися головні події творів письменника, — від ранніх оповідань, першої повісті «Баланда» (1930), де показане велике селище Слобода, і до роману «Гроза» (1936), який розповідає в основному про слободу Борисівк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ізніше згадуватиме сам письменник, малярство було успадкованим ще від діда-прадіда заняттям їхнього роду, малярували батько та його брати. Це ніби зумовлювало шанобливе ставлення майбутнього митця до краси, вчило по-своєму бачити і розуміти її, відтворювати для інших. Мальовничі краєвиди Борисівки, привілля навколишніх степів, задумливий ліс чарували душу юного Анатолія. Не випадково 1925p. він вступає до Київського лісотехнічного інститут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молодий А. Шиян спершу й віддав перевагу лісництву, але вже в студентські роки літературне покликання настійно захоплює його. Ще під час навчання в лісотехнічному інституті (який він успішно закінчив у 1929 році), юнак дедалі активніше включається в літературне життя: входить до київської групи «Молодняк», запально відстоює молодняківські позиції в гарячих творчих дискусіях того часу, робить перші спроби писат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вітневому номері за 1928р. журнал «Молодий більшовик» друкує перше оповідання А. Шияна — «Лісокради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інця 20-х років починається інтенсивне входження А. Шияна в літературу. В періодиці одне за одним публікуються його оповідання. Протягом 1930 — 1932 pp. побачило світ шість оригінальних збірок нарисів, оповідань, повістей. Одним з примітних ранніх оповідань є «Імандра» (1930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вним кроком у творчому самоутвердженні А. Шияна була перша повість «Баланда» (1930), яка 1957p. була опублікована в новому, істотно доопрацьованому варіан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сьменник продовжує творчі пошуки і в першому своєму романі «Магістраль» (1934), звертаючись до нової для себе (немало в чому і для всієї літератури) теми виробниц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6р. вийшов роман «Гроза», число видань якого перевершило два з половиною десятки. Готуючи роман до одного з численних перевидань, письменник у 1954 році здійснює нову редакцію його тексту, зробивши суттєві виправлення та уточнен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аманне письменникові вміння віднайти яскраву художню деталь, колоритно подати ту чи іншу картинку живої дійсності, глибока повага та увага до багатющого арсеналу фольклорної поетики, особливо пісенної, проявились в кращій з повістей А. Шияна — «Мар'яна» (1953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ртався А. Шиян і до драматичного жанру (п'єси «Дружба», «Коні», 1933). Проте помітного успіху він тут досягне вже значно пізніше: в 50 — 60-і роки, коли вийдуть його історична драма про боротьбу козаків за волю і незалежність рідного краю під проводом легендарного отамана війська Запорозького Івана Сірка — «Де тирса шуміла» (1961), особливо ж — п'єси-казки для дітей «Івасик-Телесик», «Котигорошко», «Іван-мужицький син», «Летючий корабель»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роки Великої Вітчизняної А. Шияна направляють у фронтову пресу. Спершу — військовим кореспондентом газети «Советская Армия», а з липня 1941-го — в щойно створену фронтову газету «За Радянську Україну», очолену М. Бажаном. У січні 1943-го А. Шияна переводять до Українського штабу партизанського руху, а в травні відряджають на кілька місяців у тил ворога — до партизанського з'єднання О. Сабурова. Після повернення з ворожого тилу він завідує партизанським відділом газети «Радянська Україн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ронтові кореспонденції А. Шияна, його пристрасна публіцистика, оповідання друкувалися в армійських і центральних газетах, звучали по радіо, виходили окремими книжками — «Розплата» (1941), «Не здаюсь!», «Землею рідною» (1942). Правдивим художнім документом про боротьбу наших патріотів у ворожому тилу була й видана невдовзі по війні документально-нарисова книжка «Партизанський край» (1946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ко переоцінити те значення для подальшої творчої роботи письменника, яке мало особисто пройдене, пережите, бачене і почуте ним на фронті, в нашому і ворожому тилу — в партизанських загонах, на щойно звільнених від окупантів землях. Це і склало основу найбільшого за обсягом роману «Хуртовина» (1979 — 1980), який 1980р. було відзначено літературною премією імені Андрія Голов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ворчому доробку А. Шияна понад двадцять оригінальних книжок оповідань, повістей, нарисів. Він автор багатьох драматичних творів. Але найповніше і найбільш виразно його самобутній талант проявився в романах «Гроза» і «Хуртовина», що стали вершинами в творчості письменни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9:00Z</dcterms:created>
  <dc:creator>Evgeny Vasiliev</dc:creator>
  <dc:description/>
  <cp:keywords/>
  <dc:language>en-US</dc:language>
  <cp:lastModifiedBy>Evgeny Vasiliev</cp:lastModifiedBy>
  <dcterms:modified xsi:type="dcterms:W3CDTF">2005-11-26T15:39:00Z</dcterms:modified>
  <cp:revision>2</cp:revision>
  <dc:subject/>
  <dc:title>Анатолий Шиян</dc:title>
</cp:coreProperties>
</file>