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РКІЯН ШАШКЕВИЧ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811 — 1843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TextBodyIndent"/>
        <w:rPr/>
      </w:pPr>
      <w:r>
        <w:rPr/>
        <w:t>Маркіян Семенович Шашкевич народився 6 листопада 1811р. в с. Підліссі, Золочівського повіту в Галичині, в сім'ї священика.</w:t>
      </w:r>
    </w:p>
    <w:p>
      <w:pPr>
        <w:pStyle w:val="TextBodyIndent"/>
        <w:rPr/>
      </w:pPr>
      <w:r>
        <w:rPr/>
        <w:t>Учився спочатку в гімназії у м. Бережанах, а з 1829р. — у Львівській семінарії. В час перебування в семінарії Шашкевич розпочав свою творчу діяльність; тоді ж він організував літературний гурток молоді. Перші твори Шашкевича з'явилися в збірнику «Русалка Дністровая» (1837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Перу М. Шашкевича, крім ряду поезій, належить кілька прозаїчних творів. Найвизначніший з них — казка «Олена», високо оцінена Іваном Франко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шкевич був одним з поетів «Руської трійці», організатором цього гуртка і невтомним культурним діячем. Крім поезій і прозових творів, йому належать переклади на українську мову сербських народних пісень, віршів чеських і польських поеті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ер Шашкевич 7 червня 1843 рок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9:00Z</dcterms:created>
  <dc:creator>Evgeny Vasiliev</dc:creator>
  <dc:description/>
  <cp:keywords/>
  <dc:language>en-US</dc:language>
  <cp:lastModifiedBy>Evgeny Vasiliev</cp:lastModifiedBy>
  <dcterms:modified xsi:type="dcterms:W3CDTF">2005-11-26T15:39:00Z</dcterms:modified>
  <cp:revision>2</cp:revision>
  <dc:subject/>
  <dc:title>МД</dc:title>
</cp:coreProperties>
</file>