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ШАПОВАЛ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Іван Максимович Шаповал народився 1905 року в с. Гаражівці, Близнюківського району, Харківської області, в селянській родині.</w:t>
      </w:r>
    </w:p>
    <w:p>
      <w:pPr>
        <w:pStyle w:val="TextBodyIndent"/>
        <w:rPr/>
      </w:pPr>
      <w:r>
        <w:rPr/>
        <w:t>З 1928 по 1933 рік учився на робітфаці й працював у Дніпропетровському історичному музеї. З 1934 по 1938 рік учився в металургійному інституті, а потім працював інженером на заводі ім. Карла Лібкнехта та ДПРЗ. Далі — доцент Дніпропетровського гірничого інституту, кандидат технічних нау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асник Великої Вітчизняної вій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іслявоєнні роки вийшло в світ кілька наукових праць І. Шаповала: «Наука и техника на Днепропетровщине» і «Ученые Днепропетровщины на службе семилетки», «Продлить жизнь деталей машин» та нариси про вчених — «Стежками незвіданими». Часто виступав в періодичній пресі з статтями та нарисами. Опубліковано в журналах понад 40 науково-технічних його статей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0:00Z</dcterms:created>
  <dc:creator>Evgeny Vasiliev</dc:creator>
  <dc:description/>
  <cp:keywords/>
  <dc:language>en-US</dc:language>
  <cp:lastModifiedBy>Evgeny Vasiliev</cp:lastModifiedBy>
  <dcterms:modified xsi:type="dcterms:W3CDTF">2005-11-26T15:40:00Z</dcterms:modified>
  <cp:revision>2</cp:revision>
  <dc:subject/>
  <dc:title>ІВАН ША ПОВАЛ (Біографічна довідка)</dc:title>
</cp:coreProperties>
</file>