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56"/>
        <w:gridCol w:w="4144"/>
      </w:tblGrid>
      <w:tr>
        <w:trPr>
          <w:trHeight w:val="315" w:hRule="atLeast"/>
        </w:trPr>
        <w:tc>
          <w:tcPr>
            <w:tcW w:w="4856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ЧЕНКО Іван Юхимович (1901-1975)</w:t>
            </w:r>
          </w:p>
        </w:tc>
        <w:tc>
          <w:tcPr>
            <w:tcW w:w="4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000" w:type="dxa"/>
            <w:gridSpan w:val="2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правжні літературні майстри завжди з нами, вони вічно залишаються для нас живими, молодими й прекрасними, як 'їх чудові твори. Таким майстром слова є і буде для нас, красноградців, відомий український письменник, наш земляк І. Ю. Сенченко з його неповторними творами про життя селян України, про життя робітництва, про нашу Красноградщину, про її чудову природу, прої людей — простих трудівників, яких дуже любив і поважав письменник.</w:t>
            </w:r>
          </w:p>
          <w:p>
            <w:pPr>
              <w:pStyle w:val="Style15"/>
              <w:rPr/>
            </w:pPr>
            <w:r>
              <w:rPr/>
              <w:t>"Сенченко вийшов з народу і не відійшов від нього бодай на крок упродовж довгих своїх творчих років. Мабуть, важко в нашій літературі знайти письменника, що так послідовно-вперто намагався б осягнути художній зміст людської праці, письменника, який би досягнув у цьому напрямку таких висот, які судилися на долю Івана Сенченка". (П. Загребельний)</w:t>
            </w:r>
          </w:p>
          <w:p>
            <w:pPr>
              <w:pStyle w:val="Style15"/>
              <w:rPr/>
            </w:pPr>
            <w:r>
              <w:rPr/>
              <w:t>Народившись 12 лютого 1901 року, І. Ю. Сенченко належить до ровесників нашого бурхливого віку. В молодості він був і робітником, і вчителем.</w:t>
            </w:r>
          </w:p>
          <w:p>
            <w:pPr>
              <w:pStyle w:val="Style15"/>
              <w:rPr/>
            </w:pPr>
            <w:r>
              <w:rPr/>
              <w:t>Прийшовши в літературу із села, з трудових надр селянства, прийшов, зрозуміло, з "селянською" темою у своїй творчості: образи людей села — найбільш знані — потреби, запити, проблеми села були йому найближчими.</w:t>
            </w:r>
          </w:p>
          <w:p>
            <w:pPr>
              <w:pStyle w:val="Style15"/>
              <w:rPr/>
            </w:pPr>
            <w:r>
              <w:rPr/>
              <w:t>Ця тема — ставлення до неї, вивчення та осмислення її — так і залишилася на все його півстолітнє творче життя, але ж — не поглинула його, як це буває іноді з письменниками, що походять із селянських верств.</w:t>
            </w:r>
          </w:p>
          <w:p>
            <w:pPr>
              <w:pStyle w:val="Style15"/>
              <w:rPr/>
            </w:pPr>
            <w:r>
              <w:rPr/>
              <w:t>"Ні. Ніхто інший, як саме Сенченко, одним із перших, у кожному разі — перших талановитих, підняв в українській літературі те, що ми звемо "робітничою темою" (Ю. Смолич).</w:t>
            </w:r>
          </w:p>
          <w:p>
            <w:pPr>
              <w:pStyle w:val="Style15"/>
              <w:rPr/>
            </w:pPr>
            <w:r>
              <w:rPr/>
              <w:t>Перехід на робітничу тему був у Сенченка логічним розвитком допитливості автора, вміння широко й глибоко мислити.</w:t>
            </w:r>
          </w:p>
          <w:p>
            <w:pPr>
              <w:pStyle w:val="Style15"/>
              <w:rPr/>
            </w:pPr>
            <w:r>
              <w:rPr/>
              <w:t>Щоб правдиво відтворити буття робітничого колективу засобами художньої літератури, проникнути у внутрішній світ робочої людини, 1. Сенченко йшов працювати на заводи, шахти. Працюючи на Харківському велозаводі, він став навіть токарем.</w:t>
            </w:r>
          </w:p>
          <w:p>
            <w:pPr>
              <w:pStyle w:val="Style15"/>
              <w:rPr/>
            </w:pPr>
            <w:r>
              <w:rPr/>
              <w:t>Повертаючись із заводу чи з шахти, Сенченко дарував читачеві свої твори на робітничу тему. Це дуже цікаві оповідання, нариси, повісті та романи — "Інженерії", "Металісти", "Напередодні" та інші.</w:t>
            </w:r>
          </w:p>
          <w:p>
            <w:pPr>
              <w:pStyle w:val="Style15"/>
              <w:rPr/>
            </w:pPr>
            <w:r>
              <w:rPr/>
              <w:t>У своїй творчості Сенченко неодноразово повертався творчою увагою до нашого Краснограда, до улюбленого Наталиного.</w:t>
            </w:r>
          </w:p>
          <w:p>
            <w:pPr>
              <w:pStyle w:val="Style15"/>
              <w:rPr/>
            </w:pPr>
            <w:r>
              <w:rPr/>
              <w:t>Цікаве для нас те, що головних героїв творів, присвячених нашому краю, письменник називав своїми іменами.</w:t>
            </w:r>
          </w:p>
          <w:p>
            <w:pPr>
              <w:pStyle w:val="Style15"/>
              <w:rPr/>
            </w:pPr>
            <w:r>
              <w:rPr/>
              <w:t>Але ніхто не побачить у цьому якусь місцеву обмеженість. Кожен його твір про рідний край відображає широкий соціальний процес, характерний для всієї Батьківщини.</w:t>
            </w:r>
          </w:p>
          <w:p>
            <w:pPr>
              <w:pStyle w:val="Style15"/>
              <w:rPr/>
            </w:pPr>
            <w:r>
              <w:rPr/>
              <w:t>Згадаємо уривок з оповідання Сенченка "Кінчався вересень 1941 року" про дитинство автора: "Коли наставала пора орати, волочити, бігати за приводом кінної машини, наші батьки не могли знайти кращих погончиків у цілому світі.</w:t>
            </w:r>
          </w:p>
          <w:p>
            <w:pPr>
              <w:pStyle w:val="Style15"/>
              <w:rPr/>
            </w:pPr>
            <w:r>
              <w:rPr/>
              <w:t xml:space="preserve">— </w:t>
            </w:r>
            <w:r>
              <w:rPr/>
              <w:t>Поганяй, Іванько! — і Іванько сміливо ступав на стерню своїми броньованими ногами, всіяними "курчатами" мало не до колін.</w:t>
            </w:r>
          </w:p>
          <w:p>
            <w:pPr>
              <w:pStyle w:val="Style15"/>
              <w:rPr/>
            </w:pPr>
            <w:r>
              <w:rPr/>
              <w:t>Як я люблю цих маленьких погончиків! В них наша молодість, облита чистим промінням праці! Це моя Батьківщина. Такою я її люблю до безтями. Віддати її на поталу ворогові — це живцем лягти в труну, це одірвати себе від свого грунту, від своєї молодості, від батька й матері, від цього сонця, бо немає кращого сонця за те, яке зазирало у нашу колиску і викликало перші гарячі струмені поту від перших спроб праці..."</w:t>
            </w:r>
          </w:p>
          <w:p>
            <w:pPr>
              <w:pStyle w:val="Style15"/>
              <w:rPr/>
            </w:pPr>
            <w:r>
              <w:rPr/>
              <w:t>Щиро любив І. Сенченко Батьківщину, рідну землю, людей, любив життя, яким би воно не було. Він писав: "Я ніколи не вимагав від життя багато, і проте, ніколи не жалкував за ним. У самому процесі життя, як би не складалося воно, я вбачав тільки те, що хороше. І як на нього жадібне моє серце!</w:t>
            </w:r>
          </w:p>
          <w:p>
            <w:pPr>
              <w:pStyle w:val="Style15"/>
              <w:rPr/>
            </w:pPr>
            <w:r>
              <w:rPr/>
              <w:t>...Все темне, все гидке я видушував з себе, з своєї душі. Хмари падали на мене, я струшував їх щоб знову понести в життя моє любляче серце".</w:t>
            </w:r>
          </w:p>
          <w:p>
            <w:pPr>
              <w:pStyle w:val="Style15"/>
              <w:rPr/>
            </w:pPr>
            <w:r>
              <w:rPr/>
              <w:t>Своє любляче серце ніс Сенченко в життя своїми чудовими творами. Його "Солом'янські оповідання", "Червоноградські портрети", повісті "Савка", Фесько Кандиба" назавжди лишаться для нас великими взірцями літературної майстерності.</w:t>
            </w:r>
          </w:p>
          <w:p>
            <w:pPr>
              <w:pStyle w:val="Style15"/>
              <w:rPr/>
            </w:pPr>
            <w:r>
              <w:rPr/>
              <w:t>З яким захопленням читають діти твори Сенченка присвячені їм. Це — "Паровий млин", "Діамантовий берег", "Руді вовки", "Про Олежку та його сестру Ніну" та інші. Не обійшов своєю увагою письменник і маленьких читачів. Його опрвідання "Сім господинь", "Здоровий ніс між очима та двоє вух за плечима", "Хліб святий", "Рукавичка і струмок" та інші досі радують і будуть радувати малечу</w:t>
            </w:r>
          </w:p>
          <w:p>
            <w:pPr>
              <w:pStyle w:val="Style15"/>
              <w:rPr/>
            </w:pPr>
            <w:r>
              <w:rPr/>
              <w:t>Багато творів написав І. Сенченко, і всі вони світяться любов'ю автора до тих, кому він їх присвячував.</w:t>
            </w:r>
          </w:p>
          <w:p>
            <w:pPr>
              <w:pStyle w:val="Style15"/>
              <w:rPr/>
            </w:pPr>
            <w:r>
              <w:rPr/>
              <w:t>Його ім'я занесено в енциклопедію світової літератури.</w:t>
            </w:r>
          </w:p>
          <w:p>
            <w:pPr>
              <w:pStyle w:val="Style15"/>
              <w:rPr/>
            </w:pPr>
            <w:r>
              <w:rPr/>
              <w:t>Ось одне з оповідань для дітей.</w:t>
            </w:r>
          </w:p>
          <w:p>
            <w:pPr>
              <w:pStyle w:val="Style15"/>
              <w:ind w:left="720" w:hanging="0"/>
              <w:jc w:val="center"/>
              <w:rPr/>
            </w:pPr>
            <w:r>
              <w:rPr>
                <w:rStyle w:val="StrongEmphasis"/>
              </w:rPr>
              <w:t>Ніхто не чув, як комар чхнув.</w:t>
            </w: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/>
              <w:t>Ішли колгоспники сіно косити понад озером. Їздовому Іванов схотілося чхнути. Ї він так чхнув, що всі жаби поховалися в воду, г Комара ледве з листочка не здуло.</w:t>
            </w:r>
          </w:p>
          <w:p>
            <w:pPr>
              <w:pStyle w:val="Style15"/>
              <w:rPr/>
            </w:pPr>
            <w:r>
              <w:rPr/>
              <w:t>Спочатку Комар був злякався — чи крильця цілі. Махнув ними — ні, не пом'яті. Тоді він і каже:</w:t>
            </w:r>
          </w:p>
          <w:p>
            <w:pPr>
              <w:pStyle w:val="Style15"/>
              <w:rPr/>
            </w:pPr>
            <w:r>
              <w:rPr/>
              <w:t xml:space="preserve">— </w:t>
            </w:r>
            <w:r>
              <w:rPr/>
              <w:t>Хіба ж так чхають, як той їздовий Іван? Ось я як чхну, так у Полтаві одгукнеться!</w:t>
            </w:r>
          </w:p>
          <w:p>
            <w:pPr>
              <w:pStyle w:val="Style15"/>
              <w:rPr/>
            </w:pPr>
            <w:r>
              <w:rPr/>
              <w:t>І чхнув.</w:t>
            </w:r>
          </w:p>
          <w:p>
            <w:pPr>
              <w:pStyle w:val="Style15"/>
              <w:rPr/>
            </w:pPr>
            <w:r>
              <w:rPr/>
              <w:t>Але косарі йшли не обертаючися, жаби на болоті спокійно гріли ся проти сонечка, а в Полтаві й пір'їнка не зворухнулася.</w:t>
            </w:r>
          </w:p>
          <w:p>
            <w:pPr>
              <w:pStyle w:val="Style15"/>
              <w:spacing w:lineRule="atLeast" w:line="135" w:before="280" w:after="0"/>
              <w:rPr/>
            </w:pPr>
            <w:r>
              <w:rPr/>
              <w:t xml:space="preserve">Ніхто й не чув, як комар чхнув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08:00:00Z</dcterms:created>
  <dc:creator>Evgeny Vasiliev</dc:creator>
  <dc:description/>
  <cp:keywords/>
  <dc:language>en-US</dc:language>
  <cp:lastModifiedBy>Evgeny Vasiliev</cp:lastModifiedBy>
  <dcterms:modified xsi:type="dcterms:W3CDTF">2005-11-26T08:01:00Z</dcterms:modified>
  <cp:revision>2</cp:revision>
  <dc:subject/>
  <dc:title>СЕНЧЕНКО Іван Юхимович (1901-1975)</dc:title>
</cp:coreProperties>
</file>