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ОДИМИР САМІЙЛЕН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64 — 1925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Поет-лірик, сатирик, драматург, перекладач — В. Самійленко в усіх жанрах творчості виявив себе як митець з тонким відчуттям слова, своїми темами, своєю неповторною манерою письма, зі своїм оригінальним підходом до традиційних те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Володимир Іванович Самійленко 3 лютого 1864р. в с. Великі Сорочинці на Полтавщині. Батько його був поміщик Іван Лисевич, а мати — колишня кріпачка Олександра Самійленко. Початкову освіту майбутній письменник одержав у дяка, потім у Миргородській початковій школі. В 1875р. В. Самійленко вступив до Полтавської гімназії, яку закінчив у 1884р. У ці роки обдарований, чутливий до художнього слова юнак багато читає, робить спроби перекладати і писати. Потім з 1885р. вчиться на історико-філологічному факультеті Київського університету. У студентські роки серйозно займається літературною спра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ей час обставини суспільно-політичного життя були нелегкі. Українське слово було заборонене, реакційні настрої запанували в університеті. Страх перед репресіями уряду (першим заходом щодо студентів було виключення з університету без права продовжувати освіту — з «вовчим квитком») обрубав крила багатьом молодим людям.</w:t>
      </w:r>
    </w:p>
    <w:p>
      <w:pPr>
        <w:pStyle w:val="TextBodyIndent"/>
        <w:rPr/>
      </w:pPr>
      <w:r>
        <w:rPr/>
        <w:t>Після закінчення навчання (1890) В. Самійленко працював у Києві, Чернігові, Катеринославі, терплячи постійні матеріальні нестатки. Врешті склав іспит на нотаря і відкрив нотаріальну контору в м. Добрянці на Чернігівщині, де й працював до 1917p. Після революції виїхав за кордон, до Галичини. В еміграції В. Самійленко прагне повернутися на Україну, і дістає на це дозвіл в 1924p. Повернувшись до Києва, працював редактором. Та здоров'я поета було підірване роками поневірянь, матеріальною скрутою. 12 серпня 1925p. його не стало. Похований В. Самійленко в Боярці під Києв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етична спадщина В. Самійленка включає ліричні і сатиричні вірші, переклади творів з російської та зарубіжної класики. 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і почуття любові до батьківщини — розкішного, багатого краю, що перебуває в неволі й злиднях, звучать у віршах циклу «Україні», «Веселк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 ряді віршів В. Самійленко торкається традиційної теми ролі митця, мистецтва в суспільному житті («Пісня», «Елегії», «Орел», «Не вмре поезія»), закликає поета не замикатися в особистих стражданнях, а служити людині і людству. Розкриваючи своє кредо поета, В. Самійленко звертається до прикладу великого Кобзаря, це поезії «На роковини смерті Шевченка», «26 лютого», цикл «Вінок Тарасові Шевченку, 26 лютого» та ін. Роль Т. Шевченка у розвитку української мови поет натхненно розкрив у прекрасній поезії «Українська мова (Пам'яті Т. Г. Шевченка)», що стала широко відомим хрестоматійним твор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скраву сторінку поетичної творчості В. Самійленка становить його пейзажна та інтимна лірика (цикл «Весна», «Сонети», «Її в дорогу виряджали» та ін.). «Вечірня пісня» поета, покладена на музику К. Стеценком, стала улюбленою народною піснею. Значне місце у творчості митця посідає його філософська лірика, де звучать роздуми про сенс людського буття, про вічність, плин матерії у часі і просторі, про єдність матеріального і духовного начал. 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. Самійленко був блискучим майстром сатири й гумору. Кращі його сатиричні твори «Ельдорадо» (1886), «Як то весело жить на Вкраїні» (1886), «На печі» (1898), «Мудрий кравець» (1905), «Невдячний кінь» (1906). Поезії «Дума-цяця», «Міністерська пісня», «Новий лад» стали яскравими зразками нещадної політичної сатири. Афористичність мови, стислість і точність вислову, куплетна форма окремих поезій надають сатиричним творам виняткової виразності й привабливос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успіхом виступав В. Самійленко і в жанрі драми, написавши кілька комедій, драматизованих гуморесок: «Драма без горілки» (1895), «Дядькова хвороба» (1896), «У Гайхан-бея» (1897), а також визначну драматичну поему «Чураївна» (1894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мало зробив В. Самійленко і як перекладач на українську мову російської і зарубіжної класики — творів О. Пушкіна і В. Жуковського, І. Нікітіна і М. Гоголя, Гомера, П. Бомарше, Ж.-Б. Мольєра, Дж. Байрона, П. Беранже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31:00Z</dcterms:created>
  <dc:creator>Evgeny Vasiliev</dc:creator>
  <dc:description/>
  <cp:keywords/>
  <dc:language>en-US</dc:language>
  <cp:lastModifiedBy>Evgeny Vasiliev</cp:lastModifiedBy>
  <dcterms:modified xsi:type="dcterms:W3CDTF">2005-12-03T16:31:00Z</dcterms:modified>
  <cp:revision>2</cp:revision>
  <dc:subject/>
  <dc:title>ВОЛОДИМИР САМІЙЛЕНКО</dc:title>
</cp:coreProperties>
</file>