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270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ДЬ Микола Данилович (1912-1989)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9 травня 1912 року в селі Олександрівка Зачепилівського району в багатодітній хліборобській сім'ї.</w:t>
            </w:r>
          </w:p>
          <w:p>
            <w:pPr>
              <w:pStyle w:val="Style15"/>
              <w:rPr/>
            </w:pPr>
            <w:r>
              <w:rPr/>
              <w:t>"Руді (по-вуличному Панкрати, прозвані так по імені мого діда, який після руйнації Січі осів між Ореллю і Берестовою), — пише Микола Данилович в автобіографії, — землі мали 8-9 десятин на 12 душ."</w:t>
            </w:r>
          </w:p>
          <w:p>
            <w:pPr>
              <w:pStyle w:val="Style15"/>
              <w:rPr/>
            </w:pPr>
            <w:r>
              <w:rPr/>
              <w:t>"Я закінчив досить успішно Зачепилівську семирічку, дякуючи викладачеві мови та літератури, письменнику-плужанину Федору Євтихеєвичу Злидню, який взяв мене на постій, завбачивши в моїх учнівських писаннях щось гідне уваги", — читаємо в автобіографії.</w:t>
            </w:r>
          </w:p>
          <w:p>
            <w:pPr>
              <w:pStyle w:val="Style15"/>
              <w:rPr/>
            </w:pPr>
            <w:r>
              <w:rPr/>
              <w:t>Перший віршик Миколи Даниловича про Дніпрогес був опублікований 1928 року в додатку до журналу "Червоні квіти". Тепло згадує й іншого свого вчителя літератора Івана Мироновича Прищепу.</w:t>
            </w:r>
          </w:p>
          <w:p>
            <w:pPr>
              <w:pStyle w:val="Style15"/>
              <w:rPr/>
            </w:pPr>
            <w:r>
              <w:rPr/>
              <w:t>В 1929 році М. Д. Рудь вступає до Красноградського педтехнікуму. Не отримавши місця в гуртожитку і талонів у студентську їдальню, він залишив педтехнікум і подався на Донбас. У тридцяті роки був членом літературної організації "Молодняк".</w:t>
            </w:r>
          </w:p>
          <w:p>
            <w:pPr>
              <w:pStyle w:val="Style15"/>
              <w:rPr/>
            </w:pPr>
            <w:r>
              <w:rPr/>
              <w:t>В 1936 році з'являється перша книжка М. Рудя — віршована збірка "Найближче". З повоєнного доробку відомі книжки "На Поділлі", "Час клопоту і сподівань", "Гомін до схід сонця", "Синій птах", "Дивень".</w:t>
            </w:r>
          </w:p>
          <w:p>
            <w:pPr>
              <w:pStyle w:val="Style15"/>
              <w:rPr/>
            </w:pPr>
            <w:r>
              <w:rPr/>
              <w:t>Як письменник самобутньо-неповторний, як майстер художньої прози Микола Рудь відкрився і утвердився, безперечно, своїм циклом романів "Боривітер" — "І не сказала люблю", "З матір'ю на самоті", "Не жди, не клич".</w:t>
            </w:r>
          </w:p>
          <w:p>
            <w:pPr>
              <w:pStyle w:val="Style15"/>
              <w:rPr/>
            </w:pPr>
            <w:r>
              <w:rPr/>
              <w:t>У своїх творах Микола Рудь закликав по совісті працювати й жити, по-синівському ставитися до природи, рідної землі, своєї історії, а найголовніше — над усе любити Батьківщину, щоденно творити, нести людям добре, чисте, корисне, істинно благородне.</w:t>
            </w:r>
          </w:p>
          <w:p>
            <w:pPr>
              <w:pStyle w:val="Style15"/>
              <w:rPr/>
            </w:pPr>
            <w:r>
              <w:rPr/>
              <w:t>За заслуги в розвитку літератури і в зв'язку з семидесятиріччям від дня народження Микола Данилович Рудь нагороджений орденом Дружби народів.</w:t>
            </w:r>
          </w:p>
          <w:p>
            <w:pPr>
              <w:pStyle w:val="Style15"/>
              <w:spacing w:lineRule="atLeast" w:line="165" w:before="280" w:after="0"/>
              <w:rPr/>
            </w:pPr>
            <w:r>
              <w:rPr/>
              <w:t>Помер Микола Данилович у Києві 22 жовтня 1989 ро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0:00Z</dcterms:created>
  <dc:creator>Evgeny Vasiliev</dc:creator>
  <dc:description/>
  <cp:keywords/>
  <dc:language>en-US</dc:language>
  <cp:lastModifiedBy>Evgeny Vasiliev</cp:lastModifiedBy>
  <dcterms:modified xsi:type="dcterms:W3CDTF">2005-11-26T08:00:00Z</dcterms:modified>
  <cp:revision>1</cp:revision>
  <dc:subject/>
  <dc:title>РУДЬ Микола Данилович (1912-1989)</dc:title>
</cp:coreProperties>
</file>