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1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856"/>
        <w:gridCol w:w="4144"/>
      </w:tblGrid>
      <w:tr>
        <w:trPr>
          <w:trHeight w:val="270" w:hRule="atLeast"/>
        </w:trPr>
        <w:tc>
          <w:tcPr>
            <w:tcW w:w="485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'ЯНОВ Володимир Якович</w:t>
            </w:r>
          </w:p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ітературний критик і перекладач</w:t>
            </w:r>
          </w:p>
        </w:tc>
        <w:tc>
          <w:tcPr>
            <w:tcW w:w="41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9000" w:type="dxa"/>
            <w:gridSpan w:val="2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У 30-ті роки працював у редакції Красноградської районної газети "Соціалістична перебудова".</w:t>
            </w:r>
          </w:p>
          <w:p>
            <w:pPr>
              <w:pStyle w:val="Style15"/>
              <w:rPr/>
            </w:pPr>
            <w:r>
              <w:rPr/>
              <w:t>Має тісний зв'язок з Красноградом.</w:t>
            </w:r>
          </w:p>
          <w:p>
            <w:pPr>
              <w:pStyle w:val="Style15"/>
              <w:rPr/>
            </w:pPr>
            <w:r>
              <w:rPr/>
              <w:t>Народився 1921 року в селі Крючки, Харківської області. Після закінчення середньої школи працює у редакціях районних газет. Велика Вітчизняна війна застала його на строковій службі в Радянській Армії. Після поранення лежав у госпіталі на території Молдавії. Там добре вивчив молдавську мову. Після війни закінчив факультет журналістики Вищої партійної школи при ЦК КПУ. Займався перекладом творів молдавських і румунських письменників українською мовою.</w:t>
            </w:r>
          </w:p>
          <w:p>
            <w:pPr>
              <w:pStyle w:val="Style15"/>
              <w:spacing w:lineRule="atLeast" w:line="210" w:before="280" w:after="0"/>
              <w:rPr/>
            </w:pPr>
            <w:r>
              <w:rPr/>
              <w:t>Кілька книг подарував Красноградському краєзнавчому музею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08:00:00Z</dcterms:created>
  <dc:creator>Evgeny Vasiliev</dc:creator>
  <dc:description/>
  <cp:keywords/>
  <dc:language>en-US</dc:language>
  <cp:lastModifiedBy>Evgeny Vasiliev</cp:lastModifiedBy>
  <dcterms:modified xsi:type="dcterms:W3CDTF">2005-11-26T08:00:00Z</dcterms:modified>
  <cp:revision>1</cp:revision>
  <dc:subject/>
  <dc:title>П'ЯНОВ Володимир Якович</dc:title>
</cp:coreProperties>
</file>