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5"/>
        <w:gridCol w:w="4055"/>
      </w:tblGrid>
      <w:tr>
        <w:trPr>
          <w:trHeight w:val="300" w:hRule="atLeast"/>
        </w:trPr>
        <w:tc>
          <w:tcPr>
            <w:tcW w:w="494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ексій Павлович Приходько</w:t>
            </w:r>
          </w:p>
        </w:tc>
        <w:tc>
          <w:tcPr>
            <w:tcW w:w="40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</w:rPr>
              <w:t>Олексій Павлович ПРИХОДЬКО</w:t>
            </w:r>
            <w:r>
              <w:rPr/>
              <w:t xml:space="preserve"> 50 років працював у районній газеті, писав вірші. Один з них — "Доля".</w:t>
            </w:r>
          </w:p>
          <w:p>
            <w:pPr>
              <w:pStyle w:val="Style15"/>
              <w:ind w:left="360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ітер віє вночі,</w:t>
              <w:br/>
              <w:t>Під вікном завиває.</w:t>
              <w:br/>
              <w:t>Я сиджу в самоті</w:t>
              <w:br/>
              <w:t>І у вітра питаю:</w:t>
              <w:br/>
              <w:t>Ой скажи мені правду,</w:t>
              <w:br/>
              <w:t>Де тепер моя доля,</w:t>
              <w:br/>
              <w:t>Чи у дебрях лісних,</w:t>
              <w:br/>
              <w:t>Чи одна серед поля?</w:t>
              <w:br/>
              <w:t>Ой, скажи мені правду,</w:t>
              <w:br/>
              <w:t>Як же жити без долі?</w:t>
              <w:br/>
              <w:t>Як осінній той лист,</w:t>
            </w:r>
          </w:p>
          <w:p>
            <w:pPr>
              <w:pStyle w:val="Style15"/>
              <w:ind w:left="3600" w:hanging="0"/>
              <w:rPr/>
            </w:pPr>
            <w:r>
              <w:rPr>
                <w:i/>
                <w:iCs/>
              </w:rPr>
              <w:t>Що валяється долі.</w:t>
              <w:br/>
              <w:t>Може вернеться доля,</w:t>
              <w:br/>
              <w:t>Як та пташка весною,</w:t>
              <w:br/>
              <w:t>Махне щиро крилом,</w:t>
              <w:br/>
              <w:t>Пролетить наді мною.</w:t>
              <w:br/>
              <w:t>І згадаються дні,</w:t>
              <w:br/>
              <w:t>Що так швидко минули.</w:t>
              <w:br/>
              <w:t>Тільки в серці моїм</w:t>
              <w:br/>
              <w:t>Вони ще не заснули.</w:t>
            </w:r>
          </w:p>
          <w:p>
            <w:pPr>
              <w:pStyle w:val="Style15"/>
              <w:ind w:left="720" w:hanging="0"/>
              <w:rPr/>
            </w:pPr>
            <w:r>
              <w:rPr/>
              <w:t>Освіту Олексій Павлович здобував самостійно.</w:t>
            </w:r>
          </w:p>
          <w:p>
            <w:pPr>
              <w:pStyle w:val="Style15"/>
              <w:rPr/>
            </w:pPr>
            <w:r>
              <w:rPr/>
              <w:t>В 1934 році почав працювати в газеті "Соціалістична перебудова". В 1940 році виконував обов'язки редактора Красноградської районної газети "Трибуна більшовика".</w:t>
            </w:r>
          </w:p>
          <w:p>
            <w:pPr>
              <w:pStyle w:val="Style15"/>
              <w:rPr/>
            </w:pPr>
            <w:r>
              <w:rPr/>
              <w:t>З 1961 року Приходько О. П. член спілки журналістів. В свої вісімдесят років він ще зрідка дописує в районну газету "Вісті Красноградщини"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а довголітню й бездоганну роботу він нагороджений кількома медаля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7:59:00Z</dcterms:created>
  <dc:creator>Evgeny Vasiliev</dc:creator>
  <dc:description/>
  <cp:keywords/>
  <dc:language>en-US</dc:language>
  <cp:lastModifiedBy>Evgeny Vasiliev</cp:lastModifiedBy>
  <dcterms:modified xsi:type="dcterms:W3CDTF">2005-11-26T08:00:00Z</dcterms:modified>
  <cp:revision>1</cp:revision>
  <dc:subject/>
  <dc:title>Олексій Павлович Приходько</dc:title>
</cp:coreProperties>
</file>