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РГІЙ ПЛАЧИНД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гій Петрович Плачинда народився 18 червня 1928р. на Кіровоградщині (хутір Шевченко) в родині селянина.</w:t>
      </w:r>
    </w:p>
    <w:p>
      <w:pPr>
        <w:pStyle w:val="TextBodyIndent"/>
        <w:rPr/>
      </w:pPr>
      <w:r>
        <w:rPr/>
        <w:t>Працював токарем у механічних майстернях радгоспу, пізніше — співробітником Кіровоградської районної газети, водночас учився в середній школі.</w:t>
      </w:r>
    </w:p>
    <w:p>
      <w:pPr>
        <w:pStyle w:val="TextBodyIndent"/>
        <w:rPr/>
      </w:pPr>
      <w:r>
        <w:rPr/>
        <w:t>В 1953р. закінчив філологічний факультет Київського державного університету, а потім аспірантуру при Інституті літератури ім. Т. Г. Шевченка АН УРСР, де й надалі працював науковим співробітник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З 1947р. співробітничав в республіканських газетах та журналах, друкуючи нариси й оповідання. В 1959 році вийшли в світ його книжка оповідань та на рисів «Кам'яна веселка» і повість «Таня Соломаха». Плачинді також належать літературно-критична праця «Композиція і характери в новелах Яновського» та книжка-нарис «Брати Місяця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2:00Z</dcterms:created>
  <dc:creator>Evgeny Vasiliev</dc:creator>
  <dc:description/>
  <cp:keywords/>
  <dc:language>en-US</dc:language>
  <cp:lastModifiedBy>Evgeny Vasiliev</cp:lastModifiedBy>
  <dcterms:modified xsi:type="dcterms:W3CDTF">2005-11-26T15:42:00Z</dcterms:modified>
  <cp:revision>2</cp:revision>
  <dc:subject/>
  <dc:title>СЕРГІЙ ІЇЛАЧІІЇЇДА ^(^</dc:title>
</cp:coreProperties>
</file>